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Advanced Logic Research, Inc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 xml:space="preserve">  LOCAL AREA NETWORK SOFTWARE DRIVER SUPPORT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V1.00     09/10/1992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1991, 1992 by Advanced Logic Research, Inc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l rights reserved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elcome  to  ALR and thank you  for  purchasing  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duct.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 just have opened the RELEASE.DOC file.</w:t>
        <w:tab/>
        <w:t>I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formation about the organization of the 2 diskett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t come with your package. The diskettes are: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  ALR Hardware Driver Diskette and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  ALR UNIX Stream Driver Disk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first diskette, the ALR Hardware Driver Diskett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s all the driver installation programs [for DOS and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e systems] supported by your adapter. It is divid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to different subdirectories. Each subdirectory inclu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 driver program and a READ.ME  file, which contain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rresponding driver installation procedure.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econd</w:t>
        <w:tab/>
        <w:t>diskette, the ALR  UNIX  Stream 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k, has all the Stream Driver Installation Programs [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x systems based on both the SCO and the Interact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x] supported by your adapter. It also contains a READ.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that teaches you how to install the drivers on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nix server.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MMARY OF DISKETTE CONTENT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</w:t>
        <w:tab/>
        <w:t>For ALR Hardware Driver Diskett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----------------------------------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of</w:t>
        <w:tab/>
        <w:t xml:space="preserve">      Description of Content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bdirectory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DIAG</w:t>
        <w:tab/>
        <w:t xml:space="preserve">      Contains the READ.ME file and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ETUP.EXE program.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DOS     Contains the  DOS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MSLANMAN.OS2     Contains the OS/2 NDIS drivers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Microsoft LAN Manager Versions 1.x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2.x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DIS</w:t>
        <w:tab/>
        <w:t xml:space="preserve">      Contains the READ.ME file fo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NDIS driver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NETWARE</w:t>
        <w:tab/>
        <w:t xml:space="preserve">      Contains Novell Advanced NetWare Driv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DOSODI</w:t>
        <w:tab/>
        <w:t xml:space="preserve">      Find here the Novell NetWare DOS O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Driver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215</w:t>
        <w:tab/>
        <w:t xml:space="preserve">      Find here drivers for Novell Advanc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NetWare, SFT NetWare, ELS NetWare Lev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I Version 2.1x or later version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220</w:t>
        <w:tab/>
        <w:t xml:space="preserve">      Find here the Novell Netware V2.2 Driv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310</w:t>
        <w:tab/>
        <w:t xml:space="preserve">      Find here the Novell Netware Version 3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3.10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\V311</w:t>
        <w:tab/>
        <w:t xml:space="preserve">      Find here the Novell NetWare Version 3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3.11 Driver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CNFS</w:t>
        <w:tab/>
        <w:t xml:space="preserve">      Contains the Sun Microsystems PC/NF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face Driver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PKTDRV</w:t>
        <w:tab/>
        <w:t xml:space="preserve">      Contains packet driver program, whic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compatible with FTP packet driv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specification. This will allow you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run FTP PC/TCP (PC210) and FTP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 xml:space="preserve">      Interdriver (PC210 Plus)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.DOC       This file.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</w:t>
        <w:tab/>
        <w:t xml:space="preserve">For ALR Unix Stream Driver Disk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----------------------------------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te: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. This diskette is in the Unix format. View its 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y typing the "tar -tv" command at the Unix promp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. Available ALR Stream Drivers support both the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CO ODT Unix SVR3.2.4 and the Interactive Unix SVR3.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</w:t>
        <w:tab/>
        <w:tab/>
        <w:t xml:space="preserve"> Description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D.ME</w:t>
        <w:tab/>
        <w:t>A text file containing the driver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installation procedur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ACE.C</w:t>
        <w:tab/>
        <w:t>Stream Driver Configuration C Language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THTCP</w:t>
        <w:tab/>
        <w:t xml:space="preserve">TCP/IP Configuration Shell File 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IDRV </w:t>
        <w:tab/>
        <w:t>Ethernet Stream Driver Installation UNIX She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>File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SYS</w:t>
        <w:tab/>
        <w:t>Hardware Configuration Fil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.CF</w:t>
        <w:tab/>
        <w:t>INTERACTIVE UNIX TCP/IP Configuration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ADDR</w:t>
        <w:tab/>
        <w:t>NE I/O Base Set Temporary Fil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OADDRNE</w:t>
        <w:tab/>
        <w:t>NE I/O Base Set File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D.O</w:t>
        <w:tab/>
        <w:t>NE Object File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ORD OF REVISIONS FOR DRIVER RELEAS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=======================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lease Number/</w:t>
        <w:tab/>
        <w:t xml:space="preserve">   Changes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1.00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9/10/1992</w:t>
        <w:tab/>
        <w:t xml:space="preserve">   1. New release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are is a registered trademark of Novell Inc.   3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3+Share</w:t>
        <w:tab/>
        <w:t xml:space="preserve"> are  registered  trademarks   of   3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rporation. IBM is a registered trademark of Interna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Machines Corporation. Microsoft and LAN Manag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e registered trademarks of Microsoft Corporation. oth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s mentioned are trademarks or registered trademarks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ir respective companies.</w:t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