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ation instructions for the packet driver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numbers in this document are given in 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ation.  Decimal is expressed as 11, hexadecim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ed as 0x0B, octal is expressed as 013.  All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hardware addresses (source, destination and multic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emultiplexing information for the packet headers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represented as they would be in a MAC-leve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 being passed to the send_pkt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packet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cket driver must be installed prior to use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packet driver takes only a few thousand bytes, this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 in your autoexec.bat.  Since the Ethernet board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jumpers on board, the packet driver must be inform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of these jumpers (auto-configure is possible,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urb other boards).  The first parameter is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 used to communicate with the packet driver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, because each board is different,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will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parameters must be specified in C-styl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mal is expressed as 11, hexadecimal is expressed as 0x0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tal is expressed as 013.  Any numbers that the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s will be in the same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installing the packet driver, you must choose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 number in the range between 0x60 and 0x80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interrupts are used for other purposes, so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 may not work.  See Appendix A for the section of R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wn's interrupt list between 0x60 and 0x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a packet driver with no specifications will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 message.  The parameters for each packet driv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drivers can also be used in a PROM boot environment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BOOT.NOT for how to use -d and -n options for that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-w switch is used for Windows.  Install the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running MS-Windows.  This switch does not preven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swapping your network application out of memory,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cts when that has happened, and drops the packe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Com 3C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ge: 3C501 [-n] [-d] [-w] packet_int_no [int_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io_addr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3c501 driver requires two additional parameters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re interrupt number and the I/O address.  The defa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and 0x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Com 3C5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3C503 [-n] [-d] [-w] packet_int_no [int_level(2-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o_addr [cable_type]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3c503 driver requires three additional parameters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interrupt number, the I/O address, and the c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.  The 3c503 can be attached to thick or thin Ether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bles, and the selection is made in software.  The cable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should be zero for thick, and one for thi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are 2, 0x300, and 1 (thin).  The 3c503 uses sha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whose address is set by jumpers, but the software can 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ard what the address 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Com 3c5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3c505 [-n] [-d] [-w] packet_int_no [int_no [io_add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ase_addr]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3c505 driver requires three additional parameters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interrupt number, the I/O address, and th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address.  The defaults are 2 and 0x300 and 0xd0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Com 3c5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3c507 [-n] [-d] [-w] packet_int_no [int_no [io_add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ase_addr]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3c507 will determine its parameters by rea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.  The only time you would need to specify the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when you have multiple 3c507s in the same mach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3c507 driver will use three additional parameters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interrupt number, the I/O address, and th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addr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Com 3c5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3c523 [-n] [-d] [-w] packet_int_no [int_no [io_add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ase_addr]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3c523 driver requires three additional parameters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interrupt number, the I/O address, and th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address.  The defaults are 3 and 0x300 and 0xc0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arcether [-n] [-d] [-w] packet_int_no [int_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o_addr [base_addr]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RCNET driver requires three additional parameters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interrupt number, the I/O address, and th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address.  The defaults are 5 and 0x2e0 and 0xd800. 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 packet driver client must specifically support ARCN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known client is Phil Karn's (KA9Q) networking pack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arcnet [-n] [-d] [-w] packet_int_no [int_no [io_add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ase_addr]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RCNET driver requires three additional parameters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interrupt number, the I/O address, and th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address.  The defaults are 5 and 0x2e0 and 0xd800. 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 packet driver client must specifically support ARCN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known client is Phil Karn's (KA9Q) networking pack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&amp;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at&amp;t [-n] [-d] [-w] packet_int_no [int_no [io_add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ase_addr]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T&amp;T driver requires three additional parameters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interrupt number, the I/O address, and th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address.  The defaults are 2 and 0x360 and 0xd000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supports the StarLAN 1, StarLAN 10 NAU, EN100 and StarL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ber NA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&amp;TLP 0x62 2 0x360 0xd000 0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at&amp;t_lp [-n] [-d] [-w] &lt;packet_int_no&gt; [&lt;int_no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&lt;io_addr&gt; [&lt;base_addr&gt; [&lt;media_sel&gt; [&lt;li_enabl&gt;]]]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T&amp;T_LP driver requires five additional parameters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interrupt number, the I/O address, the memory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, media select, and link integrity.  The defaults ar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0x360 and 0xd000.  This driver supports the ATStarSt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StarLAN 10 LanPACER+ NAU, ATStarLAN 10 LanPACER NAU an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electronics T7231 evaluation bo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two numbers are new attribu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0 --&gt; This is for AUI se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1 --&gt; This is also for AUI se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0 --&gt; This is for TP setting, no link integ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1 --&gt; This is for TP setting, link integrity enab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LP NAU only, "0 0" and "0 1" are invalid as there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I port on that NI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vid Systems Inc (DSI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davidsys [-n] [-d] [-w] &lt;packet_int_no&gt; &lt;int_no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io_addr&gt; &lt;delay_mul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SI driver requires three additional parameter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interrupt number, the I/O port and the de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ier.  Delaymult is a system dependent timing loop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/O to the card.  A reasonable value is calculated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, but on some fast systems it may nee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what larger.  The multipler is divided by ten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ied by the calculated delay.  The default multiplie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(actually 1.0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-Link DE-6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de600 [-n] [-d] [-w] packet_int_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-Link Pocket Lan Adapter packet driver require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parame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al Equipment Corporation DEPC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depca [-n] [-d] [-w] &lt;packet_int_no&gt; [&lt;int_no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&lt;io_addr&gt; [&lt;mem_addr&gt;]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PCA packet driver requires three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-- the hardware interrupt number, the I/O addre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memory base address.  The defaults are 5 and 0x300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d000.  The packet driver will resolve the io_add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if io_addr is set to '?', e.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ca 0x7e 5 ? 0xd0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tech EN-3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en301 [-n] [-d] [-w] packet_int_no [int_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o_addr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ultitech driver runs the EN-301 cards. The Multite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requires two additional parameters, the hard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number, and the I/O 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l EtherEx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exp16 [-n] [-d] [-w] &lt;packet_int_no&gt; [&lt;io_addr&gt;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l EtherExpress packet driver has one op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.  The &lt;io_addr&gt; is only needed if there is mor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EtherExpress card in your system.  Otherwise, the dr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arch for adapter and get its parameters from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tel Ex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express [-n] [-d] [-w] &lt;packet_int_no&gt; [-n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&lt;driver_class&gt; [&lt;int_no&gt;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itel Express packet driver has one optional switc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wo optional parameters. The &lt;driver_class&gt; defaul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P, and the &lt;int_no&gt; defaults to 7.  The -n switch instru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to be an NT.  The &lt;driver_class&gt; should be SLIP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 Ethertw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age: hppclan [-n] [-d] [-w] packet_int_no [int_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o_addr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ppclan driver requires two additional parameters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interrupt number and the I/O address.  The defa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3 and 0x3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L EtherTeam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ETHIIE [-n] [-d] [-w] packetintno [intlevel [ioadd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abletype]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THIIE driver requires three additional parameters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interrupt number, the I/O address, and the c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.  The interrupt levels supported by the adapter are 5,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), 12 and 15.  The Ethenet IIe can be attached to thick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 Ethernet cables, and the selection is made in softwar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ble type parameter should be zero for thick, and on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.  With the Twisted Pair (TP) version of the adapter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set interface to the value 1 (thin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s are 9 (2), 0x300 and 1 (thin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, that the adapter can be used only in a 16-bit s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compu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Token 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ibmtoken [-n] [-d] [-w] packet_int_no [adapter_no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BM Token Ring packet driver requires one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-- the adapter number.  The default is zero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TOKEN.DOC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Tal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localtlk [-n] [-d] [-w] &lt;packetintno&gt; [&lt;IP address&gt;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calTalk packet driver requires atalk.sy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.  Because it is not an Ethernet class driver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special code in the client.  See LOCALTLK.NOT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CR ET-1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ncret105 [-n] [-d] [-w] &lt;packet_int_no&gt; &lt;int_no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base_addr&gt; &lt;Ethernet_address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CR ET-105 driver requires four additional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the hardware interrupt number, the I/O address, th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address, and the Ethernet address.  The Ethernet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ed to any particular board is printed on sticky lab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ome with the bo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ll IP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ipxpkt [-n] [-d] [-w] packet_int_no [-n [no_bytes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pxpkt packet driver simulates Ethernet on Novell IP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CC Data Networks' ISOLAN 4110 ether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isolan [-n] [-d] [-w] packet_int_no [int_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ase_addr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ICC Isolan requires three additional parameters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interrupt number and the memory base addres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are 2 and 0xb800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b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nb [-n] [-d] [-w] packet_int_no ip.ad.dr.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eceive queue siz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tbios packet driver transports IP packets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BI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ll ne1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ne1000 [-n] [-d] [-w] packet_int_no [int_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o_addr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1000 driver requires two additional parameters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interrupt number and the I/O address.  The defa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3 and 0x3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ll ne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ne2 [-n] [-d] [-w] &lt;packet_int_no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/2 driver requires no additional parame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ll ne2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ne2000 [-n] [-d] [-w] packet_int_no [int_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o_addr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2000 driver requires two additional parameters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interrupt number and the I/O address.  The defa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2 and 0x3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al-Interlan (Formerly Interlan) NI50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NI5010 [-n] [-d] [-w] packet_int_no [int_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o_addr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I5010 driver requires two additional parameters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interrupt number and the I/O address.  The defa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3 and 0x3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al-Interlan (Formerly Micom-Interlan) NI52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ni5210 [-n] [-d] [-w] packet_int_no [int_no [io_add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ase_addr]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I5210 driver requires three additional parameters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interrupt number, the I/O address, and th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address.  The defaults are 2 and 0x360 and 0xd000. 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nterlan sets the default memory base to 0xa000,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in-damaged, because that area of memory is specif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d for video adapters, and in fact the EGA and VGA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al-Interlan NI65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ni6510 [-n] [-d] [-w] packet_int_no [int_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o_addr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i6510 driver has two additional parameters --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interrupt number and the I/O address.  The defaul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and auto-sense.  These parameters do not need to be set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o-sense routine fails, or otherwise disrupts oper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cal-Interlan (Formerly Micom-Interlan) NI92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ni9210 [-n] [-d] [-w] packet_int_no [int_no [io_add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ase_addr]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i9210 driver requires three additional parameters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interrupt number, the I/O address, and th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address.  The defaults are 2 and 0x360 and 0xd0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TI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nti16 [-n] [-d] [-w] packet_int_no [int_no [io_add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ase_addr]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ti16 driver requires three additional parameters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ware interrupt number, the I/O address, and th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address.  The defaults are 3 and 0x338 and 0xd0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P8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SLIP8250 [-n] [-d] [-w] packet_int_no [-h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river_class] [int_no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o_addr] [baud_rate] [recv_buf_size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river_class should be SLIP, KISS, AX.25, or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LIP8250 driver is not strictly an Ethernet adap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 some software packages (such as KA9Q's NET and NCS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net) support Serial Line IP (SLIP).  SLIP must be spec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because it doesn't use ARP and has no hard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prepended to its packets.  The PDS is not clea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, but the packet driver does the SLIP encod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ameters are as follows.  The -h flag is included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use hardware handshaking (the packet driver will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spend the transmission of characters while CTS is low)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_class is the class that is returned to a clien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driver spec in the driver_info call.  The int_no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interrupt number, defaults to 4 (COM1).  The io_add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hardware I/O address, defaults to 0x3f8 (COM1)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_rate defaults to 4800 baud.  The recv_buf_size defaul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herSL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ethersl [-n] [-d] [-w] packet_int_no [-h] [int_no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o_addr] [baud_rate] [send_buf_size] [recv_buf_siz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therSLIP driver is a simulated Ethernet adapter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 to the application software to be an Ethernet dri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it transmits and receives SLIP packets on the serial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ameters are as follows. The -h flag is included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use hardware handshaking (the packet driver will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spend the transmission of characters while CTS is low)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_no is the hardware interrupt number, defaults to 4 (COM1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o_addr is the hardware I/O address, defaults to 0x3f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M1).  The baud_rate defaults to 4800 bau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_buf_size and recv_buf_size default to 3000 ea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germann-Bass NIC-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ubnicpc [-n] [-d] [-w] &lt;packet_int_no&gt; &lt;int_no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base_add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B NIC-PC driver requires two additional parameter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interrupt number, and the memory base addr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germann-Bass NIC-P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ubnicps2 [-n] [-d] [-w] &lt;packet_int_no&gt; &lt;int_no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io_addr&gt; &lt;base_add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B NIC-PS/2 requires three additional parameters --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interrupt number, the I/O address, and the memory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.  The defaults are the contents of the POS registers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time you would need to use the parameters is if you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wo NIC-PS/2 boards in one mach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ara Lan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tiara [-n] [-d] [-w] packet_int_no [int_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o_addr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iara driver runs the Tiara LANCARD/E cards,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ght and sixteen bit cards.  The Tiara driver requires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parameters, the hardware interrupt number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/O 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stern Digital WD8003 E EBT EB ET/A and E/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WD8003E [-n] [-d] [-w] packet_int_no [-o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nt_level [io_addr [mem_base]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D8003E driver runs the Western Digital E, EBT, EB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/A, and E/A Ethernet cards.  The WD8003E requires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parameters -- the hardware interrupt number, the I/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, and the memory base address.  The defaults are 2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280 and 0xd000.  The wd8003 cards do not enable their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configuration time.  Some 386 memory mappers will 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into the area that the card intends to use. 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ble to configure your software to leave this area of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e.  Also driver will refuse to map memory into occup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  The occupied memory test fails on some machines, s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switch -o allows you to disable the check for occup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of the packet drivers return error codes.  So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error codes indicate fatal errors, and some are mer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s.  For the moment, you must consult the source to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he errorcodes mean.  For example, pktchk returns 0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driver exists at a given address, and 1 if not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use it in a batch file that only installs a packet dr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one is not f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only install the packet driver if there isn't 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 alread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ktchk 0x7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errorlevel 0 goto got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i5210 0x7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got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errorlevel" test is true if the errorlevel is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or equal to the parame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also several utility programs for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TADD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pktaddr packet_int_no [ethernet_add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second argument is given, the Ethernet addre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iven packet driver is set.  The Ethernet address is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pktall packet_int_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packets are received and discarded from the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driver.  This program is of most use with PKTMOD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TCH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pktchk packet_int_no [packet_int_no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 for existance of a packet driver.  Return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0 if the specified interrupt has a packet driver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argument is given, all interrupts in the rang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ed for a packet driver.  If no packet driver is foun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, errorlevel 1 is return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T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pktmode packet_int_no [receive_mod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second argument is given, the receive mod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packet driver is set.  A decimal number from the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s should be used.  All the possible modes are printed o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mplemented modes are marked with "xx", and the current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marked with "-&gt;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TMULT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pktmulti packet_int_no [-f filename | address ...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pecified addresses are set as allowed multic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.  If no list of addresses is given, the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addresses is print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may either be specified on the command line, or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using the -f option.  When a file is used, any white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ile is igno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pktring [-m] dest_packet_int_no src_packet_int_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 two packet drivers loaded on two Ethernet card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machine.  Sends packets of every possible length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iver located at src_packet_int_no to the driver locat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_packet_int_no.  If the -m switch is used, then the variou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modes are tested.  Note that the multicast tests (m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 and five) do not work properly y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TST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pktstat first_int_no [last_int_no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tistics for all packet drivers in the given 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printed.  The default range is 0x60 through 0x80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s of the columns are given be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t_in  is the number of packets ever received by this dri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t_out is the number of packets ever transmitted by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_in  is the number of bytes ever received by this dri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_out is the number of bytes ever transmitted by this dri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_drop Packets dropped because there was no handler for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thernet packet typ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_in  Dependent upon the packet dri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_out Dependent upon the packet dri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T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pktsend packet_int_no [-r] [-f filename | packe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pecified packet is sent using the specified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.  The -r option says to repeat sending as fas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.  You shouldn't use this option very often.  The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either be specified on the command line, or in a fil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-f option.  When a file is used, any whitespace in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gno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TTRA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pkttraf packet_int_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ally display traffic on an EGA or VGA scree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twenty Ethernet addresses encountered are assigned a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The traffic between each pair of nodes is displaye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f varying intensity.  When any line reaches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sity, the intensities of all lines are halv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ursor highlights one of the nodes.  The Ether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of the highlighted node is printed in the lower-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ner.  The cursor is moved using space and backsp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termin [-s] packet_int_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pecified packet driver is terminated, and its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-option (stop) is used to prepare for termin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-use flag for all handles are cleared. This prev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calls to handlers that are to be removed and also make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to later terminate the packet driver even th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s are not released.  Actually, doing termin -s after pr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is like cutting the branch you are sitting on.  Recip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ing packet driver, IPX and NE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ktdrvr 0x7c .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RKNET C:IPX&amp;NET3.MR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DIP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T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T3 u                ; unload netx to avo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mmunication time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RMIN -s 0x7c        ; pkt drvr no longer calls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nexistent rcv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LNET ipxet3.mrk     ; IPX is "removed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RMIN 0x7c           ; It is now safe to termin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acket dr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trace packet_int_no [buffer_siz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ce is very useful for debugging packet dr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ubles.  Trace lets you trace all transactions between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nd the packet driver.  The transactions are stored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buffer whose size is set with buffer_size. 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is 10,000 by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run trace, it sets itself up and then spaw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COM so that you can run a network program that us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driver.  After you quit your network session, you iss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"EXIT" command.  This returns you to trace, which wri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 log to "TRACE.OUT".  The following program, DUM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s TRACE.O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du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prets the contents of TRACE.OUT as written by TR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PK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winpkt &lt;new_packet_int_no&gt; &lt;old_packet_int_no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a Packet Driver interface between Windows 3 Enha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applications and a real Packet Driver.  This attemp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 the problem of Windows moving applications arou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willy nilly.  It replaces the -w flag ha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WINPKT after the Packet Driver and before sta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usage in the range 0x60 through 0x80, from Ra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n's interrupt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0 -- -- reserved for user interrup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0 -- -- FTP Driver - PC/TCP Packet Driver Specific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0 01 FF FTP Driver - DRIVER INF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0 02 -- FTP Driver - ACCESS TYP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0 03 -- FTP Driver - RELEASE TYP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0 04 -- FTP Driver - SEND PACKE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0 05 -- FTP Driver - TERMINATE DRIVER FOR HAND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0 06 -- FTP Driver - GET ADDR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0 07 -- FTP Driver - RESET INTERFA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0 11 -- 10-NET - LOCK AND WA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0 12 -- 10-NET - LOC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0 13 -- 10-NET - UNLOC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0 20 -- FTP Driver - SET RECEIVE MO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0 21 -- FTP Driver - GET RECEIVE MO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0 24 -- FTP Driver - GET STATISTIC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1 -- -- reserved for user interrup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2 -- -- reserved for user interrup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3 -- -- reserved for user interrup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4 -- -- reserved for user interrup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5 -- -- reserved for user interrup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6 -- -- reserved for user interrup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7 -- -- LIM EM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..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7 DE 00 Virtual Control Program Interface - INSTALLATION CHECK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..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8 01 -- APPC/PC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..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9 -- -- unu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A -- -- unu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B -- -- unu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C -- -- system resume vector (CONVERTIBLE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C -- -- DOS 3.2 Realtime Clock upd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D -- -- VGA - intern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E -- -- unu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F -- -- Novell NetWare - PCOX API (3270 PC terminal interface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F 00 -- 10-NET - LOGI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..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0 -- -- IRQ8 - AT/XT286/PS50+ - REAL-TIME CLOC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1 -- -- IRQ9 - AT/XT286/PS50+ - LAN ADAPTER 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2 -- -- IRQ10 - AT/XT286/PS50+ - RESERV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3 -- -- IRQ11 - AT/XT286/PS50+ - RESERV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4 -- -- IRQ12 - PS50+ - MOUSE INTERRUP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5 -- -- IRQ13 - AT/XT286/PS50+ - 80287 ERR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6 -- -- IRQ14 - AT/XT286/PS50+ - FIXED DIS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7 -- -- IRQ15 - AT/XT286/PS50+ - RESERV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8 -- -- not u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9 -- -- not u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A -- -- Novell NetWare - LOW-LEVEL API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A -- -- AutoCAD Device Interfa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B -- -- not u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C -- -- not u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D -- -- not u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E -- -- not use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F -- -- HDILOAD.EXE - 8514/A VIDEO CONTROLLER INTERFA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F -- -- HLLAPI (High-Level Language API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 -- -- reserved for 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