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CCTON Technology Corporation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LOCAL AREA NETWORK SOFTWARE DRIVER SUPPORT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V1.04     08/01/1992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1990, 1991 by ACCTON  Technology  Corpo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rights reserved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come  to  ACCTON and thank you  for  purchasing</w:t>
        <w:tab/>
        <w:t>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duct.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just have opened the RELEASE.DOC file.</w:t>
        <w:tab/>
        <w:t>I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formation about the organization of the 2 disket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 come with your package. The diskettes are: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  ACCTON Hardware Driver Diskette and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  ACCTON UNIX Stream Driver Disk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first diskette, the ACCTON Hardware Driver Diskett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s all the driver installation programs [for DOS and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 systems] supported by your adapter. It is divi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o different subdirectories. Each subdirectory inclu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driver program and a READ.ME  file, which contain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rresponding driver installation procedure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econd</w:t>
        <w:tab/>
        <w:t>diskette, the ACCTON  UNIX  Stream  Dri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k, has all the Stream Driver Installation Programs [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x systems based on both the SCO and the Interact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x] supported by your adapter. It also contains a READ.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that teaches you how to install the drivers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x server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MMARY OF DISKETTE CONTENT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</w:t>
        <w:tab/>
        <w:t>For ACCTON Hardware Driver Diskett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----------------------------------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of</w:t>
        <w:tab/>
        <w:t xml:space="preserve">      Description of Content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directory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3PLUS</w:t>
        <w:tab/>
        <w:t xml:space="preserve">      Contains</w:t>
        <w:tab/>
        <w:t>the 3Com 3+Share Driv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BOOTROM</w:t>
        <w:tab/>
        <w:t xml:space="preserve">      Contains BOOTROM's READ.ME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DECNET</w:t>
        <w:tab/>
        <w:t xml:space="preserve">      Contains the Decnet_DOS/PCSA driver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PCSA v2.1 and v3.0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DIAG</w:t>
        <w:tab/>
        <w:t xml:space="preserve">      Contains the READ.ME file and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ETUP.EXE program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DOS     Contains the  DOS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OS2     Contains the OS/2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DIS</w:t>
        <w:tab/>
        <w:t xml:space="preserve">      Contains the READ.ME file fo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NDIS driver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ETWARE</w:t>
        <w:tab/>
        <w:t xml:space="preserve">      Contains Novell Advanced NetWare Driv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DOSODI</w:t>
        <w:tab/>
        <w:t xml:space="preserve">      Find here the Novell NetWare DOS O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215</w:t>
        <w:tab/>
        <w:t xml:space="preserve">      Find here drivers for Novell Advanc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NetWare, SFT NetWare, ELS NetWare Lev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I Version 2.1x or later version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220</w:t>
        <w:tab/>
        <w:t xml:space="preserve">      Find here the Novell Netware V2.2 Driv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310</w:t>
        <w:tab/>
        <w:t xml:space="preserve">      Find here the Novell Netware Version 3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3.10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311</w:t>
        <w:tab/>
        <w:t xml:space="preserve">      Find here the Novell NetWare Version 3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3.11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CNFS</w:t>
        <w:tab/>
        <w:t xml:space="preserve">      Contains the Sun Microsystems PC/NF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face Driv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KTDRV</w:t>
        <w:tab/>
        <w:t xml:space="preserve">      Contains packet driver program, whic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mpatible with FTP packet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pecification. This will allow you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run FTP PC/TCP (PC210) and FTP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driver (PC210 Plus)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.DOC       This file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</w:t>
        <w:tab/>
        <w:t>For ACCTON Unix Stream Driver Disk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---------------------------------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e: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. This diskette is in the Unix format. View its 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y typing the "tar -tv" command at the Unix promp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. Available ACCTON Stream Drivers support both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CO ODT Unix SVR3.2 and the Interactive Unix SVR3.2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</w:t>
        <w:tab/>
        <w:tab/>
        <w:t xml:space="preserve"> Description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.ME</w:t>
        <w:tab/>
        <w:t>A text file containing the drive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nstallation procedur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NE.O</w:t>
        <w:tab/>
        <w:t>ACCTON NE Stream Driver Object Fil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WD.O</w:t>
        <w:tab/>
        <w:t>ACCTON WD Stream Driver Object Fil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HP.O</w:t>
        <w:tab/>
        <w:t>ACCTON HP Stream Driver Object Fil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1200.O</w:t>
        <w:tab/>
        <w:t>ACCTON EISA Stream Driver Object Fil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.C</w:t>
        <w:tab/>
        <w:t>Stream Driver Configuration C Languag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THTCP</w:t>
        <w:tab/>
        <w:t xml:space="preserve">TCP/IP Configuration Shell File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IDRV </w:t>
        <w:tab/>
        <w:t>Ethernet Stream Driver Installation UNIX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ile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SYS</w:t>
        <w:tab/>
        <w:t>Hardware Configuration Fil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.CF</w:t>
        <w:tab/>
        <w:t>INTERACTIVE UNIX TCP/IP Configuration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ADDR</w:t>
        <w:tab/>
        <w:t>NE/WD/HP I/O Base Set Temporary Fil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ADDRNE</w:t>
        <w:tab/>
        <w:t xml:space="preserve">NE/HP I/O Base Set File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ADDR8W</w:t>
        <w:tab/>
        <w:t>WD I/O Base Set Fil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</w:t>
        <w:tab/>
        <w:t>WD Memory Address Set Temporary Fil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8W</w:t>
        <w:tab/>
        <w:t>WD Memory Address Set Fil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OF REVISIONS FOR DRIVER RELEAS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===========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 Number/</w:t>
        <w:tab/>
        <w:t xml:space="preserve">   Change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0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3/01/1992</w:t>
        <w:tab/>
        <w:t xml:space="preserve">   1. New releas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1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5/01/1992</w:t>
        <w:tab/>
        <w:t xml:space="preserve">   1. Add BOOTROM read.me fil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2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6/01/1992</w:t>
        <w:tab/>
        <w:t xml:space="preserve">   1. Modify BOOTROM read.me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2. Solve the "File server cou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not be found" problem on Ne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IPX workstation driver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3. Add JUMPERS utility function &amp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auto configuration function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NetWare IPX workstation driv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4. Modify SETUP program for EGA/V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monitor color display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3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7/01/1992</w:t>
        <w:tab/>
        <w:t xml:space="preserve">   1. Modify the initial setting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( when INIT or RST280 jumper ON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of SETUP program.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2. Modify READ.ME file of ND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subdirectory for instruc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NDIS driver installation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LAN Maager V2.1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4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8/01/1992</w:t>
        <w:tab/>
        <w:t xml:space="preserve">   1. Modify BOOTROM READ.ME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2. Modify SETUP program for sav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configuration on possible I/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port address conflict cond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3. Modify IPX driver to sh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hardware configuration on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installation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are is a registered trademark of Novell Inc.   3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3+Share</w:t>
        <w:tab/>
        <w:t xml:space="preserve"> are  registered  trademarks   of   3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poration. IBM is a registered trademark of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Machines Corporation. Microsoft and LAN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registered trademarks of Microsoft Corporation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TON, EtherPair and EtherCoax are registered trademarks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TON Technology Corporation. Other trademarks or br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s mentioned are trademarks or registered trademark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ir respective companies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