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L-GD542x/GD62x5 driver for WordPerfect 5.x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6-color Wordperfect driver for CL-GD542x &amp; CL-GD62x5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 xml:space="preserve">      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  03/20/94            Michael McIntyre (206) 889-1135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is Release is v4.00c.  It is a Bug Fix onl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pres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   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  ------------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12    640x480  16-colors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58    800x600  16-colors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5D    1024x768 16-colors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55    132x25       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54    132x43       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Order #1 - WP 5.1 graphics cursor wraps at X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n error with regards to clipp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edge (x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 1024x768 graphics mode the cursor does not 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o the left edge of the screen.  I believe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WordPerfect as the driver is never ca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'X' coordinate greater than 0x3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\ega.asm</w:t>
        <w:tab/>
        <w:t xml:space="preserve"> ;fixed WO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