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 Compuprint PM 200+ DRIVER FOR WINDOWS 3.1/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-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nstall the driver of your PM 200+ into WINDOWS 3.1/3.11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to use this diskette as a supplemental diskett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3.1/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ed as follows to install the driver and refer to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ocumentation for fur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sert this diskette in your drive A: or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un your WINDOWS 3.1/3.11 and activate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the "printers"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hoose the "add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select "Install unlisted or updated printer" in the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select "Inst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n the windows "Install driver" specify the drive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is and click "O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lect the appropriate printer model, click "Ok" the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et-up" to choose your print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&lt;Esc&gt; or &lt;Return&gt; to go to next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