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".DP0" extension in the filename indicates that the file is a Telege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py TELEGET.EXE &amp; the .DP0 Image file to a DOS Hard Disk.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et &amp; hit enter &amp; the program will display a list of available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ick the correct filename &amp; the program will prompt you for a blank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floppy in the correct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mage conversion process is complete, the diskette will be an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ette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