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READ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A WINNER Driver disk : W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-94 ELSA GmbH, Aache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1, 26.04.94, 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some hints for the use of the WINN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NNER 2000-2 utility W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CFG is used to fix a lapse of WINNER 2000-2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release steps C to E and WINNER 1000 1-2 MB (from S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04.024.001), if they are used in EISA bus.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ot number the board is inserted and the BIOS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ard sends a different EISA identification numb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. Corresponding to that number the EIS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searches for a specific configuration file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reports during the power up phase an unknown EIS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generate this configuration file with WCFG.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WCFG.EXE, !ELS0000.CFG and !ELS0001.CFG into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call WCFG. This generates all necessary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on files which have the extension CFG. Copy all thes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EISA configuration disk or into the correspond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your harddisk. Now you can start the EIS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, it's name mostly is CF or CFG, and install your W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00 or WINNER 2000-2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