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956201945"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2004288436"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29,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