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DIS2 DRIVER FOR KTI 100VG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VGND2.DOS is the NDIS driver that complies with NDIS 2.01 specificatio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the KTI 100VG ISA, EISA and PCI LAN adapters using I/O-ma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 FILE:  kvgnd2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 NAME:  kvgnd2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 KEYWORDS:  the driver defines several keywords for specifying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 configuration parameters. The keywords can be specified in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.INI file. Normally, if no keyword is specified, the driv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the adapter automatically and use the EEPROM settings for the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keyword is specified, the driver will use it for the adapter and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ociated setting in EEPROM dynam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s are defined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OADDRESS       Base I/O address : specify the base I/O address for the IS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apter. If the keyword is not specified, the dri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arch the adapter automatically. For the EISA and PC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apters, the keyword is not required.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present : auto scan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id values: 0x200,0x240,0x280,0x2C0,0x300,0x340,0x380,0x3C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-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           EISA Slot number : specify the number of the EISA sl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the EISA adapter is installed. If SLOT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river will search the adapter automatically.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present : auto scan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id values: 1,2,3,4,5,6,7,8,9,10,11,12,13,14,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-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</w:t>
        <w:tab/>
        <w:tab/>
        <w:t>PCI board number : specify the board number of the PCI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the configuration will apply if multiple PCI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installed in on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present : the first on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id values : 1, 2, 3,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-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      Interrupt (IRQ) : specify the hardware interru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apter. If the keyword is not present, the dri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the interrupt setting stored in adapter's EEPROM.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present : use adapter's EEPROM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id values: 3, 4, 5, 6, 7, 9, 10, 11, 12,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-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          Operating mode : specify the operating mode for the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driver release only supports I/O-mapped mode.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present : I/O-mapp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id values: IO, 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O -- I/O-mapp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 - Memory-mapped mode (* reserved in this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-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ADDRESS      Memory-mapped address : specify the memory-mapped addr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ory-mapped mode operation. But, reserved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 not specify this keyword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-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       Priority level for transmission : specify the prio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or packet transmi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present : normal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id values: HIGH,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GH -- set all packets transmitted as high priority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RMAL- set all packets transmitted as normal priority pa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fore using HIGH for this option, contact your LAN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obtain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-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