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HOW TO INSTALL YOUR LCS-8534 ON WINDOWS FOR WORKGROUPS 3.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ubdirectory includes an OEMSETUP.INF file f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GROUPS 3.11. Using the OEMSETUP.INF file,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Net LCS-8534 LAN card on Windows dialo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cedures ar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sert the Driver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xample,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n the Windows for Workgroups 3.11 Program Manager,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indows Setup icon from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hile in the Windows Setup dialog box, select the Chan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tings from the Options menu to install the LCS-8534 dri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From the Network Setup dialog box, select the "Drivers...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 LCS-8534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n, in the Network Drivers dialog box, select Add Adap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tall the LCS-853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Now, in the Add Network Adapter window, choose the "Un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dated Network Adapter" from the menu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e Install driver dialog box will appear. Enter the dr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S-8534 Driver Diskette and specify the WFW311 pat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CS-8534 driver. For example, A:\WFW311.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he ShineNet LCS-8534 Adapter selection will appe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work Adapters list. Simply select OK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Now, in the Setup dialog box, select the correct IObase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Then, select OK to exit. Follow the remaining Windows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restart the computer to have the driver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Now, If you select the ODI driver to connect to NetWare and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to copy the ODI driver LCS8534.COM to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modify your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8534 </w:t>
        <w:tab/>
        <w:tab/>
        <w:t>;or use the SystemSoft's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l</w:t>
        <w:tab/>
        <w:tab/>
        <w:tab/>
        <w:t>;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windows\lcs8534</w:t>
        <w:tab/>
        <w:t>;LCS-8534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WINDOWS\odih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xodi</w:t>
        <w:tab/>
        <w:tab/>
        <w:tab/>
        <w:t>;provided by NOVELL, you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lm</w:t>
        <w:tab/>
        <w:tab/>
        <w:tab/>
        <w:t>;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