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428861829"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83837648"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659896439"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