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6334116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541079014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