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0"/>
        <w:jc w:val="right"/>
        <w:rPr/>
      </w:pPr>
      <w:r>
        <w:rPr/>
      </w:r>
      <w:r>
        <w:br w:type="page"/>
      </w:r>
    </w:p>
    <w:p>
      <w:pPr>
        <w:pStyle w:val="Heading1"/>
        <w:jc w:val="right"/>
        <w:rPr>
          <w:sz w:val="30"/>
          <w:szCs w:val="30"/>
        </w:rPr>
      </w:pPr>
      <w:r>
        <w:rPr>
          <w:sz w:val="30"/>
          <w:szCs w:val="30"/>
        </w:rPr>
        <w:t>APPENDIX C - Mwave Play and Record Mixer Definition File</w:t>
      </w:r>
    </w:p>
    <w:p>
      <w:pPr>
        <w:pStyle w:val="NormalFlush8"/>
        <w:pBdr>
          <w:bottom w:val="single" w:sz="48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24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12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Flush8"/>
        <w:pBdr>
          <w:bottom w:val="single" w:sz="6" w:space="1" w:color="80808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The following is example source code for the Mwave play and record mixer definition file.  A copy of this code can be found on the companion diskette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Mwave Play and Record mixer definition fil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me hints in creating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the pound sign it is a special charact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ont use any of the key word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lways put something as the last thing in the file so that we dont reach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of before or during the read of the last rec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Last modification 3 13 9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              // Number of Destinations (waveply, waverec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N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                          // Real Number of Sources IN THIS ORDER ( MIDI, WAVE, SB, CD, LINE, MI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TOTAL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6,                         // total number of 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controls 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s the "relative" source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value is the no of controls at this source as connected to this dest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SSR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0, rs 2 (SB), 3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0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0 (MIDI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1 (WAVE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     // d1, rs 2 (SB), 4 c (VOL, BAL, MUTE, PM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3 (CD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4 (LINE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     // d1, rs 5 (MIC), 5 c (VOL, BAL, MUTE, PM, SWITCH SELECT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uControlMap- these come in triplet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index is the control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UINT is the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second INT is the "relative"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When "relative" source num is -1 (INT_MAX), the control is "at the dest."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third entry is the number of channels for this 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0 (volum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 (balance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 (mute), dest 0 (waveply), at dest, 1 channe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 (peakmet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 (qsound on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5 (reverb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6 (reverb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7  (chorus depth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8 (treble on), dest 0 (waveply), at dest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9 (treble slider), dest 0 (waveply), at dest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10(bass slider), dest 0 (waveply), at dest, 2 channels</w:t>
        <w:tab/>
        <w:t>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1 (volume), dest 1 (waverec), at dest, 2 channels</w:t>
        <w:tab/>
        <w:t>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2 (balance), dest 1 (waverec), at dest, 2 channels</w:t>
        <w:tab/>
        <w:t>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3 (mute), dest 1 (waverec), at dest, 1 channel</w:t>
        <w:tab/>
        <w:t>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4 (peakmeter), dest 1 (waverec), at dest, 2 channels</w:t>
        <w:tab/>
        <w:t>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5 (qsound on), dest 1 (waverec), at dest, 1 channels</w:t>
        <w:tab/>
        <w:t>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6(reverb on), dest 0 (waveply), at dest, 1 channels</w:t>
        <w:tab/>
        <w:t>1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7(reverb depth), dest 1 (waveply), at dest, 2 channels</w:t>
        <w:tab/>
        <w:t>1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8 (chorus depth), dest 1 (waveply), at dest, 2 channels 1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19 (treble on), dest 1 (waverec), at dest, 1 channels</w:t>
        <w:tab/>
        <w:t>1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0 (treble depth), dest 1 (waverec), at dest, 2 channels</w:t>
        <w:tab/>
        <w:t>1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21 (bass depth), dest 1 (waverec), at dest, 2 channels</w:t>
        <w:tab/>
        <w:t>1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2 (volume), dest 0 (waveply), source 0 (midiout), 2 channels</w:t>
        <w:tab/>
        <w:t>1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3 (balance), dest 0 (waveply), source 0 (midiout), 2 channels</w:t>
        <w:tab/>
        <w:t>1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4 (mute), dest 0 (waveply), source 0 (midi), 1 channels</w:t>
        <w:tab/>
        <w:t>1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5 (pm), dest 0 (waveply), source 0 (midi), 2 channels</w:t>
        <w:tab/>
        <w:tab/>
        <w:t>1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6 (volume), dest 0 (waveply), source 1 (wave), 2 channels</w:t>
        <w:tab/>
        <w:t>1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7 (balance), dest 0 (waveply), source 1 (wave), 2 channels</w:t>
        <w:tab/>
        <w:t>1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8 (mute), dest 0 (waveply), source 1 (wave), 1 channels</w:t>
        <w:tab/>
        <w:t>1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29 (pm), dest 0 (waveply), source 1 (wave), 2 channels</w:t>
        <w:tab/>
        <w:t>1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0 (volume), dest 0 (waveply), source 2 (SB), 2 channels</w:t>
        <w:tab/>
        <w:t>1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1 (balance), dest 0 (waveply), source 2 (SB), 2 channels</w:t>
        <w:tab/>
        <w:t>1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2 (mute), dest 0 (waveply), source 2 (SB), 1 channels</w:t>
        <w:tab/>
        <w:t>2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3 (pm), dest 0 (waveply), source 2 (SB), 2 channels</w:t>
        <w:tab/>
        <w:tab/>
        <w:t>2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4 (volume), dest 0 (waveply), source 3 (CD), 2 channels</w:t>
        <w:tab/>
        <w:t>2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5 (balance), dest 0 (waveply), source 3 (CD), 2 channels</w:t>
        <w:tab/>
        <w:t>2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6 (mute), dest 0 (waveply), source 3 (CD), 1 channels</w:t>
        <w:tab/>
        <w:t>2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7 (pm), dest 0 (waveply), source 3 (CD), 2 channels</w:t>
        <w:tab/>
        <w:tab/>
        <w:t>2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8 (on or off), dest 0 (waveply), source 3 (CD), 1 channels</w:t>
        <w:tab/>
        <w:t>26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39 (volume), dest 0 (waveply), source 4 (LINE), 2 channels</w:t>
        <w:tab/>
        <w:t>27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0 (balance), dest 0 (waveply), source 4 (LINE), 2 channels</w:t>
        <w:tab/>
        <w:t>28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1 (mute), dest 0 (waveply), source 4 (LINE), 1 channels</w:t>
        <w:tab/>
        <w:t>29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2 (pm), dest 0 (waveply), source 4 (LINE), 2 channels</w:t>
        <w:tab/>
        <w:t>2A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3 (on or off), dest 0 (waveply), source 4 (LINE), 1 channels</w:t>
        <w:tab/>
        <w:t>2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4 (volume), dest 0 (waveply), source 5 (MIC), 2 channels</w:t>
        <w:tab/>
        <w:t>2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5 (balance), dest 0 (waveply), source 5 (MIC), 2 channels</w:t>
        <w:tab/>
        <w:t>2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6 (mute), dest 0 (waveply), source 5 (MIC), 1 channels</w:t>
        <w:tab/>
        <w:t>2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7 (pm), dest 0 (waveply), source 5 (MIC), 2 channels</w:t>
        <w:tab/>
        <w:tab/>
        <w:t>2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//Control 48 (on or off), dest 0 (waveply), source 5 (MIC), 1 channels</w:t>
        <w:tab/>
        <w:t>3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49 (volume), dest 1 (waverec), source 0 (midiout), 2 channels</w:t>
        <w:tab/>
        <w:t>3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0 (balance), dest 1 (waverec), source 0 (midiout), 2 channels</w:t>
        <w:tab/>
        <w:t>3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1 (mute), dest 1 (waverec), source 0 (midi), 1 channels</w:t>
        <w:tab/>
        <w:t>3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2 (pm), dest 1 (waverec), source 0 (midi), 2 channels</w:t>
        <w:tab/>
        <w:tab/>
        <w:t>3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3 (volume), dest 1 (waverec), source 1 (wave), 2 channels</w:t>
        <w:tab/>
        <w:t>3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   //Control 54 (balance), dest 1 (waverec), source 1 (wave), 2 channels 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5 (mute), dest 1 (waverec), source 1 (wav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6 (pm), dest 1 (waverec), source 1 (wav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7 (volum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8 (balance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59 (mute), dest 1 (waverec), source 2 (SB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0 (pm), dest 1 (waverec), source 2 (SB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1 (volum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2 (balance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3 (mute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4 (pm), dest 1 (waverec), source 3 (CD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5 (on or off), dest 1 (waverec), source 3 (CD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6 (volum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7 (balance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8 (mute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69 (pm), dest 1 (waverec), source 4 (LINE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0 (on or off), dest 1 (waverec), source 4 (LINE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1 (volum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2 (balance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3 (mute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4 (pm), dest 1 (waverec), source 5 (MIC), 2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//Control 75 (on or off), dest 1 (waverec), source 5 (MIC), 1 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map, maps a relative source to the actual source per destination.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se come in pair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first index is the destination no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 2nd the relative source no (0,1,2 etc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then each one that doesnt exist at that dest gets a UINT_MAX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and the third the actual source numb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MAP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0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0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0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0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0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0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// for dest 1, relsource 0, actsource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// for dest 1, relsource 1, actsource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// for dest 1, relsource 2, actsource 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// for dest 1, relsource 3, actsource 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 // for dest 1, relsource 4, actsource 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 // for dest 1, relsource 5, actsource 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Defini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Source0 - 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Source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LineID  SOURCE_MIDI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    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4,    // MIXERLINE_COMPONENTTYPE_SRC_SYNTHESIZER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            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 Play Out,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         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,      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            // MIXERLINE_TARGETTYPE_MIDI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            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            // target wMid MM_MICROSOF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        // PID_SYNTH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100,        // DRV_VERSION_SYNTH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MIDI Synthesizer,     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1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Source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LineID  SOURCE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8,</w:t>
        <w:tab/>
        <w:tab/>
        <w:t>// MIXERLINE_COMPONENTTYPE_SRC_WAVEOUT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 Player Outp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WAVEOUT, 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5, 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2 - SB Out (gam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Source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dwLineID  SOURCE_SB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0,</w:t>
        <w:tab/>
        <w:tab/>
        <w:t>// MIXERLINE_COMPONENTTYPE_SRC_UNDEFINED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ndBlst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oundBlaster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SOUNDBLASTER,     </w:t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3 - SB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Source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dwLineID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5,</w:t>
        <w:tab/>
        <w:tab/>
        <w:t>// MIXERLINE_COMPONENTTYPE_SRC_COMPACTDISC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4 - SB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Source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dwLineID 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2,</w:t>
        <w:tab/>
        <w:tab/>
        <w:t>// MIXERLINE_COMPONENTTYPE_SRC_LI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Source 5 -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SOURCE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(not used for source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Source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dwLineID MI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80000000,</w:t>
        <w:tab/>
        <w:tab/>
        <w:t>// MIXERLINE_LINEF_SOURCE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1003,</w:t>
        <w:tab/>
        <w:tab/>
        <w:t>// MIXERLINE_COMPONENTTYPE_SRC_MICROPHONE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IXERLINE_TARGETTYPE_UNDEFINED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M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Undefined,</w:t>
        <w:tab/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l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0 - 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Destination DEST_WAVEOU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0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4,</w:t>
        <w:tab/>
        <w:tab/>
        <w:t>// MIXERLINE_COMPONENTTYPE_DST_SPEAKERS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2, 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Speaker Out,</w:t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IXERLINE_TARGETTYPE_WAVEOUT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PID_WAVEOUT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OUT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Destination 1 -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EST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dwDestination DEST_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Sourc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0001,</w:t>
        <w:tab/>
        <w:tab/>
        <w:t>// dwLin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Lin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dwUser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0000007,</w:t>
        <w:tab/>
        <w:tab/>
        <w:t>// MIXERLINE_COMPONENTTYPE_DST_WAVEIN dwComponent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cChanne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cConnec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cControl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ab/>
        <w:t>// short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 Record In,</w:t>
        <w:tab/>
        <w:tab/>
        <w:t>// long 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TypeName (my keyword for type of line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LineLongName (my keywor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IXERLINE_TARGETTYPE_WAVEIN  target dw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target dwDevice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target wMid MM_IB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PID_WAVEIN target wP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0200,</w:t>
        <w:tab/>
        <w:tab/>
        <w:tab/>
        <w:t>// DRV_VERSION_WAVEIN target vDriverVersio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wave Wave Audio Driver,</w:t>
        <w:tab/>
        <w:t>// target szP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end of initialization of destination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mxc (controls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destination numbers: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DEST_WAVEIN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SB</w:t>
        <w:tab/>
        <w:tab/>
        <w:t>2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The following numbers are the relative source numbers for dest 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DIOUT</w:t>
        <w:tab/>
        <w:t>0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WAVEOUT</w:t>
        <w:tab/>
        <w:t>1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CD</w:t>
        <w:tab/>
        <w:tab/>
        <w:t>3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LINE</w:t>
        <w:tab/>
        <w:t>4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SOURCE_MIC</w:t>
        <w:tab/>
        <w:t>5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0     - MASTER volum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PKR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     - MASTER balanc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     - MUTE of Master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     - MASTER Peak met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    - Q Sound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QSOUND,                     </w:t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   - REVERB and CHORUS ON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FFECTS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   - REVERB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   - CHORUS DEPTH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8     - MASTER BASS and TREBLE enable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8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ENABLE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9     - MASTER TREBLE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0    - MASTER Bass slider at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1   - MASTER volum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1,</w:t>
        <w:tab/>
        <w:tab/>
        <w:tab/>
        <w:t>// VOL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2    - MASTER balance at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2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AST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3    - MUTE of Master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3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AST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4    - Peak meter at wavin des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4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5   - Q Sound enable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5,</w:t>
        <w:tab/>
        <w:tab/>
        <w:tab/>
        <w:t>// QSND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5,</w:t>
        <w:tab/>
        <w:tab/>
        <w:t>// MIXERCONTROL_CONTROLTYPE_STEREOENH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     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QSOUND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6  - REVERB and CHORUS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O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N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7  - REVERB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7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ERB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V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8  - CHORUS DEPTH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8,</w:t>
        <w:tab/>
        <w:tab/>
        <w:tab/>
        <w:t>// REV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0,</w:t>
        <w:tab/>
        <w:tab/>
        <w:t>// MIXERCONTROL_CONTROLTYPE_FAD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 DEPTH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RUS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HOMASTI,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19    - MASTER BASS TREBLE on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9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TONE CONTROL, 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EN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SSENIN, 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0    - MASTER TREBLE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0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3,</w:t>
        <w:tab/>
        <w:tab/>
        <w:t>// MIXERCONTROL_CONTROLTYPE_TREBL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 CONTROL,</w:t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7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TRE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1    - MASTER Bass slider at wi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1,</w:t>
        <w:tab/>
        <w:tab/>
        <w:tab/>
        <w:t>// BASS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2,</w:t>
        <w:tab/>
        <w:tab/>
        <w:t>// MIXERCONTROL_CONTROLTYPE_BASS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 SLIDER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S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ASTER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535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SMAST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2    - Volum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2,</w:t>
        <w:tab/>
        <w:tab/>
        <w:tab/>
        <w:t>// VOL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3    - Balance between midi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3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4    - MUTE of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4,</w:t>
        <w:tab/>
        <w:tab/>
        <w:tab/>
        <w:t>// MUTE_OUT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5    - Peak meter at MIDI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5,</w:t>
        <w:tab/>
        <w:tab/>
        <w:tab/>
        <w:t>// VU_MIDI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6    - Volum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6,</w:t>
        <w:tab/>
        <w:tab/>
        <w:tab/>
        <w:t>// VOL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7    - Balance between wav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7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8    - MUTE of WAV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8,</w:t>
        <w:tab/>
        <w:tab/>
        <w:tab/>
        <w:t>// MUTE_OUT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29    - Peak meter at WAV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29,</w:t>
        <w:tab/>
        <w:tab/>
        <w:tab/>
        <w:t>// VU_WAV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0    - Volum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0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                  </w:t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1    - Balance between SB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1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2    - MUTE of SB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GAMES, 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1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3    - Peak meter at SB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3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-32768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4    - Volum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4,</w:t>
        <w:tab/>
        <w:tab/>
        <w:tab/>
        <w:t>// VOL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hFFFF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64, 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5    - Balance between CD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6    - MUTE of CD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6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7    - Peak meter at CD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7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8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39    - Volum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9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0    - Balance between LINE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0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1    - MUTE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1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2    - Peak meter at LINE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2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3   - Switch on or off of LINE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3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4    - Volum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4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5    - Balance between MIC and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5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6    - MUTE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6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7    - Peak meter at MICout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7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IC, 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8   - Switch on or off of MIC to DAC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8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,</w:t>
        <w:tab/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AUX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NOW STARTS THE SAME STUFF FOR RECORD IN!!!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49    - Volum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49,</w:t>
        <w:tab/>
        <w:tab/>
        <w:tab/>
        <w:t>// VOL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0    - Balance between midi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0,</w:t>
        <w:tab/>
        <w:tab/>
        <w:tab/>
        <w:t>// BAL_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MIDI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1    - MUTE of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1,</w:t>
        <w:tab/>
        <w:tab/>
        <w:tab/>
        <w:t>// MUTE_INMIDI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MIDI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2    - Peak meter at MIDI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2,</w:t>
        <w:tab/>
        <w:tab/>
        <w:tab/>
        <w:t>// VU_MIDIOUT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DI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3    - Volum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3,</w:t>
        <w:tab/>
        <w:tab/>
        <w:tab/>
        <w:t>// VOL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4    - Balance between wav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4,</w:t>
        <w:tab/>
        <w:tab/>
        <w:tab/>
        <w:t>// BAL_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WAVEIN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5    - MUTE of WAV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5,</w:t>
        <w:tab/>
        <w:tab/>
        <w:tab/>
        <w:t>// MUTE_INWAV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WAVE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6    - Peak meter at WAV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6,</w:t>
        <w:tab/>
        <w:tab/>
        <w:tab/>
        <w:t>// VU_WAVEIN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7    - Volum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7,</w:t>
        <w:tab/>
        <w:tab/>
        <w:tab/>
        <w:t>// VOL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L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RVOL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8    - Balance between SB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8,</w:t>
        <w:tab/>
        <w:tab/>
        <w:tab/>
        <w:t>// BAL_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BALSBIN, 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59    - MUTE of SB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59,</w:t>
        <w:tab/>
        <w:tab/>
        <w:tab/>
        <w:t>// MUTE_OUTSB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SBIN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0    - Peak meter at SBoutin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0,</w:t>
        <w:tab/>
        <w:tab/>
        <w:tab/>
        <w:t>// VU_SB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SB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GAMESOUT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1    - Volum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This is same as waveout but just let th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               user think that they are different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1,</w:t>
        <w:tab/>
        <w:tab/>
        <w:tab/>
        <w:t>// VOL_IN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2    - Balance between CD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B,</w:t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3    - MUTE of CD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3,</w:t>
        <w:tab/>
        <w:tab/>
        <w:tab/>
        <w:t>// MUTE_OUTCD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4    - Peak meter at CD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VU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PEAKMETER, 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5   - Switch on or off of C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CD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CDE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6    - Volum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6,</w:t>
        <w:tab/>
        <w:tab/>
        <w:tab/>
        <w:t>// VOL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7    - Balance between LINE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7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32767, 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8    - MUTE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8,</w:t>
        <w:tab/>
        <w:tab/>
        <w:tab/>
        <w:t>// MUTE_OUTLIN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MUTE, 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M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69    - Peak meter at LINE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9,</w:t>
        <w:tab/>
        <w:tab/>
        <w:tab/>
        <w:t>// VU_LINE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0   - Switch on or off of LINE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0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LINE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 xml:space="preserve">0, 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L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1    - Volum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1,</w:t>
        <w:tab/>
        <w:tab/>
        <w:tab/>
        <w:t>// VOL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50030001,</w:t>
        <w:tab/>
        <w:tab/>
        <w:t>// MIXERCONTROL_CONTROLTYPE_VOLUM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VOLUM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FFFF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64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L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VR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2    - Balance between MIC and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2,</w:t>
        <w:tab/>
        <w:tab/>
        <w:tab/>
        <w:t>// BAL_CD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40020001,</w:t>
        <w:tab/>
        <w:tab/>
        <w:t>// MIXERCONTROL_CONTROLTYPE_P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BALANC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6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B,</w:t>
        <w:tab/>
        <w:tab/>
        <w:tab/>
        <w:t>// INI file entry (only 1 is used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3    - MUTE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3,</w:t>
        <w:tab/>
        <w:tab/>
        <w:tab/>
        <w:t>// MUTE_OUTMIC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2,</w:t>
        <w:tab/>
        <w:tab/>
        <w:t>// MIXERCONTROL_CONTROLTYPE_MUTE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MIXERCONTROL_CONTROLF_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UTE,</w:t>
        <w:tab/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M,</w:t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4    - Peak meter at MICout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4,</w:t>
        <w:tab/>
        <w:tab/>
        <w:tab/>
        <w:t>// VU_MICOUT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10020001,</w:t>
        <w:tab/>
        <w:tab/>
        <w:t>// MIXERCONTROL_CONTROLTYPE_PEAKMETER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fdwControl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PEAKMETER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LNG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-32768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32767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NON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Control75   - Switch on or off of MIC to WAVEIN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//-----------------------------------------------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CONTROLDEF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75,</w:t>
        <w:tab/>
        <w:tab/>
        <w:tab/>
        <w:t>// CDOUT_ENABLE dwControlI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h20010000,</w:t>
        <w:tab/>
        <w:tab/>
        <w:t>// MIXERCONTROL_CONTROLTYPE_BOOLEAN dwControlTyp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fdwControl unifor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cMultipleItem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Short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MIC,</w:t>
        <w:tab/>
        <w:tab/>
        <w:tab/>
        <w:t>// szName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ENABLE,</w:t>
        <w:tab/>
        <w:tab/>
        <w:t>// szControlTypeName (my keyword for type of control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WAVEIN,</w:t>
        <w:tab/>
        <w:tab/>
        <w:t>// szControlLineName (my keyword for line this control applies to)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DBLWORD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0,</w:t>
        <w:tab/>
        <w:tab/>
        <w:tab/>
        <w:t>// Bounds.dwMin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Bounds.dwMaximum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1,</w:t>
        <w:tab/>
        <w:tab/>
        <w:tab/>
        <w:t>// Metrics.cStep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RECME,</w:t>
        <w:tab/>
        <w:tab/>
        <w:tab/>
        <w:t>// INI file entry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  <w:t>#ENDFILE</w:t>
        <w:tab/>
        <w:tab/>
        <w:t>// indicates end of text file (put something here!)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spacing w:lineRule="exact" w:line="200"/>
        <w:rPr/>
      </w:pPr>
      <w:r>
        <w:rPr/>
      </w:r>
    </w:p>
    <w:sectPr>
      <w:type w:val="continuous"/>
      <w:pgSz w:w="12240" w:h="15840"/>
      <w:pgMar w:left="1800" w:right="1440" w:gutter="0" w:header="720" w:top="1440" w:footer="720" w:bottom="144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2394"/>
      <w:gridCol w:w="2394"/>
    </w:tblGrid>
    <w:tr>
      <w:trPr/>
      <w:tc>
        <w:tcPr>
          <w:tcW w:w="4068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This document contains information that is subject to change without notice.</w: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object w:dxaOrig="15388" w:dyaOrig="61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2.35pt;height:19.85pt" filled="f" o:ole="">
                <v:imagedata r:id="rId2" o:title=""/>
              </v:shape>
              <o:OLEObject Type="Embed" ProgID="" ShapeID="ole_rId1" DrawAspect="Content" ObjectID="_591270032" r:id="rId1"/>
            </w:object>
          </w:r>
        </w:p>
      </w:tc>
      <w:tc>
        <w:tcPr>
          <w:tcW w:w="2394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</w:t>
    </w:r>
    <w:r>
      <w:rPr>
        <w:rFonts w:eastAsia="Arial" w:cs="Arial" w:ascii="Arial" w:hAnsi="Arial"/>
      </w:rPr>
      <w:t>MMWADKUMU-03</w:t>
      <w:tab/>
      <w:tab/>
      <w:tab/>
      <w:t>Appendix C - Mwave Play and Record Mixer Definition 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7470" w:leader="none"/>
      </w:tabs>
    </w:pPr>
    <w:rPr>
      <w:rFonts w:ascii="Arial" w:hAnsi="Arial" w:eastAsia="Arial" w:cs="Arial"/>
    </w:rPr>
  </w:style>
  <w:style w:type="paragraph" w:styleId="NormalFlush8">
    <w:name w:val="Normal Flush8"/>
    <w:basedOn w:val="Normal"/>
    <w:next w:val="Normal"/>
    <w:qFormat/>
    <w:pPr>
      <w:jc w:val="both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5T13:01:00Z</dcterms:created>
  <dc:creator>Andy Roth</dc:creator>
  <dc:description/>
  <dc:language>en-US</dc:language>
  <cp:lastModifiedBy>Andy Roth</cp:lastModifiedBy>
  <dcterms:modified xsi:type="dcterms:W3CDTF">1995-07-06T08:39:00Z</dcterms:modified>
  <cp:revision>15</cp:revision>
  <dc:subject/>
  <dc:title>APPENDIX D - Mwave Play and Record Mixer Definition File</dc:title>
</cp:coreProperties>
</file>