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 APPLICATION DRIVERS    RELEASE 3.40             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, README.DOC, contains information that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 than that contained in your Intelligent Graphics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Guide or the Software Driver Guide.  Check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 you may need to set-up or use your Intelli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ontroller CAD Application Drivers found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need more assistance, the Appian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will gladly assist you Monday through Thursda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8:00 AM and 5:00 PM Pacific Time and Friday from 8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4:00 PM Pacific Time.  You may reach them at (206) 649-80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422-7369 or send your concer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ia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405 140th Ave. 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llevue, WA 980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X # (206) 649-5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AUTODESK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CAD Releas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use SETACADP to configure the new AutoCAD Release 12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 configuration instructions found in your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Controller Software Driv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use the Safe Frame function in 3D Studio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D Studio with a single monitor and have configured your Intelli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s Controller ADI 386 driver for rendering.  VGA pass-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disabled when the Safe Frame function is accessed, ca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itor connected to the Intelligent Graphics Controller to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.  You will need to reboot your system to re-initial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lligent Graphics Controller Board Device Driver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display.  The Safe Frame function has no detrimental imp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r Intelligent Graphics Controller is configured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you are running in dual monit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ICRO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tation 4.0.3.1 MCE Probl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CE User Interface which is shipped with MicroStation 4.0.3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later versions has various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When exiting MCE you will be left in an undefined graphics</w:t>
      </w:r>
    </w:p>
    <w:p>
      <w:pPr>
        <w:pStyle w:val="PreformattedText"/>
        <w:bidi w:val="0"/>
        <w:jc w:val="left"/>
        <w:rPr/>
      </w:pPr>
      <w:r>
        <w:rPr/>
        <w:tab/>
        <w:t xml:space="preserve">  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When using MCE on a DECpc 433, if you select "Run MicroStation"</w:t>
      </w:r>
    </w:p>
    <w:p>
      <w:pPr>
        <w:pStyle w:val="PreformattedText"/>
        <w:bidi w:val="0"/>
        <w:jc w:val="left"/>
        <w:rPr/>
      </w:pPr>
      <w:r>
        <w:rPr/>
        <w:tab/>
        <w:t xml:space="preserve">   and press [ENTER], your system will h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roblems are NOT related to your Intelligent Graphics Contro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tation Driver.  We suggest that you NOT use MCE.  To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tation directly, go to the MicroStation directory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your MicroStation dealer for a corrected version of the M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tation SWAP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lligent Graphics Controller supports the MicroS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WAP command.  However, your Intelligent Graphics Controller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fault to 16 color mode if you do not choose to disable the virtu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een during USCONFIG and there isn't enough on-board memory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pport SWAP in your current resolution in 256 colors.  This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ly occur if your current resolution supports 16 colors as well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6 col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if your Intelligent Graphics Controller has only 2M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VRAM and you select 1280x1024x256 during SETUP or by using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P Utility, leaving the virtual screen (swap screen) enabled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CONFIG, MicroStation will run in 1280x1024x16 resolution a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End README.DOC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