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roGTI4 with SPO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for the commands to be entered via the keyboar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void complications with various 3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are now proceeded by miro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 command                      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rogti                           miro_g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                            miro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edraw                           miro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nlist                         miro_cle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lean                            miro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                               miro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t                              miro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p                               miro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own                             miro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ight                            miro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left                             miro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zoom&lt;factor&gt;                     miro_zoom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zoomd                            miro_zoo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pot                             miro_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ause                            miro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xit                             miro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building up of a drawing has been interrupted by CTRL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able to execute local Functions like zoom and pan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-REGEN or loading the drawing again you are able to end thi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potVIEW, while AutoCAD-commands that don't allow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re active (like DVIEW or AutoCAD ZOOM D) results in a mis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and the display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execute the 'REGE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spotVIEW by pressing the 'F1'-button can lead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execute the 'REGE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using the tablet labeled 'is/one' from Ku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some sort of jumping while opening the spotview-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onfigure your tablett to 'low-resolut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copy of this supplement can be obtain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dme.doc &gt;p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