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 WITH SHUTTLE DEVICE DRIVERS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ext file describes features of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also instructions for installing the driver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EPIACD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 contains the release notes of the driver EPIACD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THE SHUTTL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ction contains information that you will ne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Install the Shuttle drivers from a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Update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SHUTTLE'S DRIVERS (FROM A DISKETT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BY STEP PROCEDURE FOR INSTALLATION OF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e drivers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ert the distribution disk into a diskette drive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the A drive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ype the following on the OS/2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\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ollow the on-screen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o begin with the installer displays a series of bit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Next an information window pop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 you can choose either to CONTINUE with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o CANCEL the installation, by selecting the appropriat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hoosing CONTINUE in the previous step leads t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A confirmation menu for the updation of the CONFIG.SYS (See Not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happens when you are installing the drivers for the first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eck the box near the Update CONFIG.SYS menu (default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update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ove the check from the box near the Update CONFIG.SYS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ly update your CONFIG.SYS. This can be done using the 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keys or by simply clicking your mouse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(b) A Delete/Update que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happens if you are reinstal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oose the components (if any) to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the Delete button to delete the select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Deletion does not remove the entries made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hoosing CONTINUE in the previous step (a) leads to an Install Que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the component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dit the default destination path, use the Tab keys or simply click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editing the default path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We recommend to specify the OS/2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S/2 takes the drivers from \OS2 directroy or from the root directory (where OS/2 is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the Install button to Install the select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 status box then pops up to indicate the status of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inally a message box appears indicating the status of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press Enter to clea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lose the application (Alt+F4) to take you back to the OS/2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1:</w:t>
        <w:tab/>
        <w:t>UPDATING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taller by default does the updation of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ever, the default can be overruled, enabling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ion of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first installation the required lines ar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the CONFIG.SYS file. In case of re-installing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.SYS already had the required entries, the inst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retains those lines and no new entri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From within the OS/2 desk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Open the 'OS/2 System'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Open the 'System Setup'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in the OS/2 System fol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Open the 'Selective Install'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in the System Setup fol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Enable the 'CD-ROM Support' option and choose '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Look for the CD-ROM device connected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the given list of CD-ROM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the device is present in the list choose it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oose the 'OTHERS' option and choose '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he Installer queries for the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ths of the requi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he Installer then prompts for the Inse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stallation Diskettes in the sourc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aller updates the system's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the CD-ROM device can be accessed from OS/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Full Screen etc., just like any 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/Rx  -  x=0  Nibble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1  Nibbl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2  Nibbl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3  Uni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4  Uni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5  Uni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6  Toshib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7  Toshib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8  PS/2 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9  PS/2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10 EPP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=11 EPP Fa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/Wx  -  x=0  Writ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1  Writ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2  Writ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3  EPP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4  EPP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'/Z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EPP wait state programmed by the ADD Driver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wait state, give the appropriate value in '/Z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program the EPP Shuttle to zero wait, use '/Z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range of x : 0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'/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the EPP automatic detection during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 '/da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auto-detection. With no command line op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defaults to 'Nibble Slow' and 'Write Slow'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 '/dp' - Disables PS/2 DMA arbi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'/fe' - Force EP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'/fp' - Force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'/fb' - Enables Bi-directional capability in some EISA chipse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TLE'S PARALLEL PORT DEVICES A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tle's Parallel-port adapters provide interf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 port of the PC to either the SCSI or the IDE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providing a pass-thru parallel-port on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vailable adap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EPSA (Enhanced Parallel-Port to SCSI Adap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EPIA (Enhanced Parallel-Port to IDE Adap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dapters can be connected to machines based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s, provided the appropriate driver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on th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PSA-II Parallel-Port-to-SCSI protocol chip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of generating a full-blown SCSI por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generating" the printer port, from the Parallel-Port sign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C, allowing the connection of upto 8 SCSI devic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-Port (ECP/EPP/SPP) in addition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PIA Parallel-Port-to-IDE protocol chip provide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ng a full-blown IDE port, as well as "regenerating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port, from the Parallel-Port signals of a PC,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of upto 2 IDE devices to any Parallel-Port (EPP/S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O GET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 about the Shuttle-EPIA will b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Manual of the EPI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   </w:t>
        <w:tab/>
        <w:t>- Adapter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API    </w:t>
        <w:tab/>
        <w:t>- AT Attachment Pack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D-ROM  </w:t>
        <w:tab/>
        <w:t>- Compact Disk- Read Only Mem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SA    </w:t>
        <w:tab/>
        <w:t>- Extended Industry Standard Architecture 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PIA    </w:t>
        <w:tab/>
        <w:t>- Enhanced Parallel-Port to IDE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PIACD  </w:t>
        <w:tab/>
        <w:t>- EPIA- CD-ROM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PP    </w:t>
        <w:tab/>
        <w:t>- Enhanced Parallel-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P CARD  - Enhanced and Standard Parallel-Por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    </w:t>
        <w:tab/>
        <w:t>- Integrated Drive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DRIVE</w:t>
        <w:tab/>
        <w:t>- One of the two possible IDE driv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another drive (slave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BBLE-MODE  </w:t>
        <w:tab/>
        <w:t>- The slower modes of data transfer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llel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S/2-MODE  </w:t>
        <w:tab/>
        <w:t xml:space="preserve">- The Bi-Directional mode  of data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ross the Parallel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UTTLE  </w:t>
        <w:tab/>
        <w:t xml:space="preserve">- Generally refers to Shuttle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llel-Port Adapters and here to EP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LAVE DRIVE  </w:t>
        <w:tab/>
        <w:t>- One of the two possible IDE driv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ntrolled by a mast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-MODE  </w:t>
        <w:tab/>
        <w:t>- The Unidirectional mode of data transfer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llel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