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-EPP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P.EXE </w:t>
        <w:tab/>
        <w:t xml:space="preserve">  EP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</w:t>
        <w:tab/>
        <w:t xml:space="preserve">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E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where k can be a value from 1 to 255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