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ETHER-32V/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Microsoft LAN Manager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for the Microsoft LAN Manager environmen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n OS/2 server, OS/2 workstation, enhanced MS-DO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sic MS-DOS workstation. Please refer to the Microsof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ETHER-32V/P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 The OEM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s a brief explanation regarding OEM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in the Microsoft LAN Manager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to install the family driver from the ETHER-32V/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has a SETUP program that functions to import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ETUP utility for LAN Manager will install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provided in the ETHER-32V/P Driver Diskette. Setu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information files be present in order to install the drivers: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INI.  These files are located in the MSLANMAN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.OS2 directories 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ND.NIF file provides the information that the setup utilit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install the various drivers that are available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two files include driver names,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ere the driver is stored, and the type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 is used by the LANMAN Protocol manager and 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startup time. This file contains the NDIS and Trans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etwork. Both the NDIS (ETHER-32V/P driver)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EUI) will have their own PROTOCOL.INI, and when setup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and Transport, the two PROTOCOL.INI files will be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amily NDIS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ETHER-32V/P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LAN Manager subdirectory on your hard disk,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ALT key on your keyboard and the highlighted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the Configuration menu (ALT +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Adapter Drivers dialog box, select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et family driver from the menu, if shown.  Otherwise,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import the driver from the ETHER-32V/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enter the disk drive letter for the ETHER-32V/P diskette.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SLANMAN.DOS subdirectory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the ETHER-32V/P PCnet 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the desired protocol from the Network Protoco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Workstation Configuration dialog box, select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et 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ollow the remaining instructions from LAN Mana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