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Install NetWare Server 3.1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are 3.12 server configuration, the ETHER-32V/P 3.1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on the ETHER-32V/P driver diskette. The driver i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12 subdirectory in the \NETWARE\SRV directory of the structure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V/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and BIND commands to load the NetWare 3.12 Ope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DI) server driver as described below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mands, refer to the NetWare 3.12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ocated in the Driver Disk is the version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abeled PCNTNWN.LAN  Two methods for loading thi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rver command line prompted by ":" or to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erver command line, you will need to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dit AUTOEXEC, it will automatically load the dri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are Server 3.12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NetWare 3.12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ODI server driver, PCNTNW.LAN, from the ETHER-32V/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the hard disk directory where the NetWare 3.1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ocated. The path on the ETHER-32V/P Diskette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NETWARE\SRV\3.12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NETWARE\SRV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NETWARE\SRV\PCNTNW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oot NetWare by executing SERVER.EXE. Refer to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load the driver manually, simply follow the instruc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-32V, and ETHER-32P adapter boar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NTNW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You will need to specify DOS path if the driver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Port, INT, and DMA keywords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use IOP, IRQ, and DRQ keywords instead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-32V, and ETHER-32P adapter cards, no keywo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pecified f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MSM and ETHERTSM files ar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PCNTNW. The PCNTNW driver will auto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copied from the ETHER-32V disk from th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under the 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IPX TO PCNTNW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or more adapters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32-V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32-P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BOARD=0 BUSTYPE=PCI1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BOARD=1 BUSTYPE=PCI1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To load the driver using AUTOEXEC, you must edit AUTOEXEC.NCF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LOAD INSTALL" at the server prompt ":" 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Open the "SYSTEM OPTIONS" menu to access "EDIT AUTOEX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command lines i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on a ETHER-32V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ne adapter and mor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PCNTNW IRQ=3 IOP=320 FRAME=Ethernet_802.2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PCNTNW IRQ=3 IOP=320 FRAME=Ethernet_802.3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on a ETHER-32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ne adapter and mor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PCNTNW BOARD=0 BUSTYPE=PCI1 FRAME=Ethernet_802.2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PCNTNW BOARD=0 BUSTYPE=PCI1 FRAME=Ethernet_802.3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need to specify DOS path if the  driv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can modify BUSTYPE=PCI2 for PCI mech#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