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ing the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-32V/P driver diskette also includes the NDIS 3.0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llow the guidelines in the Microsoft Windows 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ro more details to install the family driver from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THER-32V/P NDIS 3.0 driver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to navigate through the menu driven functions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ETHER-32V/P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Control Panel in the Windows NT Main window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Network icon to install the ETHER-32V/P PCn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"Add Ada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Add Network Adapter dialog box, pull th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enu and select "&lt;Other&gt; Requires disk from manufactur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next window, specify the drive and path for the ETHER-32V/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files for ETHER-32V/P reside in the WIN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example, enter A:\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, select the ETHER-32V/P PCnet family Ethernet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to install the ETHER-32V/P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ow, while in the ETHER-32V/P PCnet family Ethernet Adapter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select the bus type to "All" (defaults to All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THER-32V, and ETHER-32P  adapter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or DMA channel values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dialog box to complete the installation. 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structions from Windows NT to re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guidelines, please refer to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