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ETHER-32V/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Microsoft LAN Manager NDIS 2.0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for the Microsoft LAN Manager environment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n OS/2 server, OS/2 workstation, enhanced MS-DO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sic MS-DOS workstation. Please refer to the Microsof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ETHER-32V/P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  The OEM Installation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s a brief explanation regarding OEM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uidelines in the Microsoft LAN Manager Install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to install the family driver from the ETHER-32V/P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or a duplication of the OEM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has a SETUP program that functions to import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SETUP utility for LAN Manager will install th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vided in the ETHER-32V/P Driver Diskette. Setup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formation files be present in order to install the drivers:N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INI.  These files are located in the MSLANMAN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NMAN.OS2 directories of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TND.NIF file provides the information that the setup utilit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d install the various drivers that are available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ined in the two files include driver names,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ere the driver is stored, and the type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 is used by the LANMAN Protocol manager and 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startup time. This file contains the NDIS and Trans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network. Both the NDIS (ETHER-32V/P driver)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EUI) will have their own PROTOCOL.INI, and when setup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and Transport, the two PROTOCOL.INI files will be merg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THER-32V/P PCnet family NDIS drive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ETHER-32V/P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LAN Manager subdirectory on your hard disk,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ALT key on your keyboard and the highlighted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down the Configuration menu (ALT +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rom the Network Adapter Drivers dialog box, select the ETHER-32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driver from the menu, if shown.  Otherwise, select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the driver from the ETHER-32V/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, enter the disk drive letter for the ETHER-32V/P diskette.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SLANMAN.OS2 subdirectory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the ETHER-32V/P PCnet 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lect the desired protocol from the Network Protoco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 the Workstation Configuration dialog box, select the ETHER-32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et 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ollow the remaining instructions from LAN Manag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