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Install NetWare Server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are 3.11 server configuration, the ETHER-32V/P Server 3.11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ETHER-32V/P driver diskette.The driver is located under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the \NETWARE\SRV directory of the ETHER-32V/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and BIND commands to load the NetWare 3.11 ope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ODI) server driver as described below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mands, refer to the NetWare 3.11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Located in the Driver Disk is the version 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PCNTNW.LAN. Two methods for loading this driver a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line prompted by ":" or to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erver command line, you will need to load the driv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is booted. If you edit AUTOEXEC.NCF, it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ach time your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Ware Server 3.11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NetWare 3.1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all the files from 3.11 server directory of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the hard disk directory where NetWare 3.11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ted. The following path should be used to ac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THER-32V/P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NETWARE\SRV\3.11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NETWARE\SRV\3.11\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NETWARE\SRV\3.11\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NETWARE\SRV\3.11\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NETWARE\SRV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NETWARE\SRV\PCNTNW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oot NetWare by executing SERVER.EXE. Refer to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load the driver manually, simply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THER-32V, and ETHER-32P adapter boar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All files below needed for NetWare 3.11 and must u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ETHER-32V/P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You will need to specify DOS path if the  driv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Port, INT, and DMA keywords.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use IOP, IRQ, and DRQ keywords instead.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-32V, and ETHER-32P adapter cards, no keywor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pecified for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LSLENH, MSM31X, PATCHMAN, and MONI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in the  same directory as PCNTNW.These files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THER-32V disk from the 3.11 subdirectory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bind the driver to the IPX protocol st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IPX TO PCNTNW NET=x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lease make sure that you use the monito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tributed  on the ETHER-32V driver diskette.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 shipped with NetWare  3.11 has a bu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or more adapters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32-V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32-P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BOARD=0 BUSTYPE=PCI1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BOARD=1 BUSTYPE=PCI1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load the driver using AUTOEXEC, you must edit AUTOEXEC.NCF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LOAD INSTALL" at the server prompt ":" 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Open  the "SYSTEM OPTIONS" menu  to access "EDIT AUTOEX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command lines i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on a ETHER-32V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ne adapter and mor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 PCNTNW IRQ=3 IOP=320 FRAME=Ethernet_802.2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 PCNTNW IRQ=3 IOP=320 FRAME=Ethernet_802.3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on a ETHER-32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ne adapter and mor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 PCNTNW BOARD=0 BUSTYPE=PCI1 FRAME=Ethernet_802.2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 PCNTNW BOARD=0 BUSTYPE=PCI1 FRAME=Ethernet_802.3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need to specify DOS path if the  driv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can modify BUSTYPE=PCI2 for PCI mech#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