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Here are some new CPU Jumper Set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PU Ty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MD 3.3V Enhanced CP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MD 3.3V X5-133 (P5-133) CP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YRIX 486 DX CPU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&amp; TI 486 DX4 CP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RIX 5x86 3.3V CP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-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-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-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, 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-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-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JP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-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e: 3.45V CPU, U50 must be open (3-6), (4-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45V AMD 486 DX2/66/80 CPU, J14 must be clo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X4-100 CPU, JP10 must be OPEN, other CPU clo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D X5-133 CPU, JP44 close (1-2), other CPU op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