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 OS/2 2.1 Display Driver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rident display adapter. Currently,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upport the following resolutions with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    (standar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--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BAT     --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.os2      --      DSP File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VGA32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VGA32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.osw      -- DSP File for OS/2 2.1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VGA32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VGA32.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     --      Generate PM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         --      BVH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     --      V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V60016.DL_     --      800x600x16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V76816.DL_     --      1024x768x16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60016.DR_    --      800x600x16 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6001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76816.DR_    --      1024x768x16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7681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river is only for Final Official Release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2.1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work with any BETA version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NEEDS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done a great job  to support all maj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in OS/2 2.1. But when they wrote the code, some of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were still under development. OS/2 2.1 is guarant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VGA8900B, TVGA8900C and TVGA9000, but might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newer chips, such as TVGA8900CL/CXR/CXi, TGUI942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use the newer Trident chip, you ne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VGA8900B/C or TVGA9000 and meet troubl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lso, because they are newer and fixes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R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rongly recommend you installing boot manag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o that you can boot OS/2 and DOS. In cas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mistake in OS/2, you will have good chance to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from DOS and manually modif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install Trident OS/2 display driver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is installed properly for generic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OS/2 work in standard VGA mode,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that the adapter is a VGA (Video Graphics Array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rident super VGA. The reason is: OS/2 2.1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Trident chip. When it finds out a Trident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t will assume the board is a TVGA8900B/C or TVGA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and use the corresponding special parameters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Sometimes, that will set the new chip into an incorr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procedure to tell OS/2 to use generic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fter most of OS/2 is installed,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rd. It will display the "Primary Displ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ident super 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use mouse to click the square beside "Primary Dispa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becomes "checked",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list of display card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ideo Graphics Array (VG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o NOT choose "IBM VGA 256c", which is 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the driver first time, 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S/2 2.1 display driver diskettes hand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files needed to install Trident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rivers are too big to fit into one flopp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py all necessary files into a hard disk. Us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let you change resolu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change resolution aft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e delete the whole directory af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driver. You can save about 1.5M byt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y deleting the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dure only works under DOS. It can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session under OS/2 or a true DOS by boot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. If you install OS/2 under HPFS, you must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under full screen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drivers into hard disk, at "A:\&gt;" promp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boot_drv: [dsp_drv:\dsp_path] [dst_drv:\ds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_drv            OS/2 boot drive.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_drv,dsp_path    Drive and path where the origi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drivers is locate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al parametr. The default is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f dst_drv is A, B, or CD ROM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e dsp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_drv,dst_path    The destination drive and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rident display driver is copi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 optional paramrter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2_drive:\TROS2DRV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given, dsp_drv:\dsp_pa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D: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is in D:\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 A: C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G: D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D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, the following files will be in \TROS2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RES.DL_              TR48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VGA32.DL_           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                 TR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VGA                 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XGA                  TR60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16.DL_             TR60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480256.DL_            TR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256.DL_           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768256.DL_            TR768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BF.DR_              TR768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BF.DR_             TR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F.DR_              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SF.DR_             P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256.DL_              PS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7681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25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is copied to \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is copied to \OS2\M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 is copied to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SVGADATA.PMI file will be generated in \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un DSPINSTL (display installation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SPINSTL, choose "Trident" as pri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assign where the driver is, set "Sourc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:\TROS2DRV or where you copy the driv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