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7 CENTRE.EXE Utilit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ENTRE.EXE will permit you to edit the video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all the standard and ergonomic modes suppor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imings for a mode the modified table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"PGRAPH.COM" (or the TSR will be created, if i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those STB video cards that have the S3 86C911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chip or the Tseng Labs ET4000 Super VGA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ENTRE, copy the CENTRE.EXE file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need to run CENTRE for.  For instance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ENTRE for Windows 3.0, you would type "copy a:\cent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", assuming CENTRE.EXE is in the root directory of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Windows 3.0 is under C:\WINDOWS.  CENTRE.EXE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t is in because it creates another program (PGRAPH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tility that actually modifies the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voked with 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E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Usage of these two modes can cause damage to some monito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ly if you are knowledgable about advanced vide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E EXPERT             Enable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E EXPERT CLOCKS      For non-standard STB ET4000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ENTRE.EXE, a box will be drawn around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ithin this box the current video parameters and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vailable functions are displayed.  This scree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video modes with 80 or more text columns and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f F1 or F9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 be used to shift the screen imag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at is, the LEFT-ARROW key will cause the imag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UP-ARROW will cause the image to move u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shows or redraws a brief help screen.  It is most useful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40 column mode where it is normally not visible.  I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40 column mode, you can revert to the normal scree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function saves the current table over the one in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.COM has been run.  It always saves it over the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 in PGRAPH.COM in the current directory, creating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 THIS IS THE ONLY OPERATION THAT RECORDS (SAVE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TABLE.  Because CENTRE saves only to PGRAPH.CO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up multiple configurations you will need to exit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GRAPH.COM to something else, and re-enter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allows you to select another video mode.  The video m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re listed in the documentation for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discards any changes you have made to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and F6 functions are similar to the F2 function, bu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ing the current mode these functions copy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hanges, respectively, to all tables that exactly mat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timings of the mode just modified. 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d in PGRAPH.COM and, if present, in the RAM residen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hould make the time spent changing video timing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ctions F7, F8, and F9, as well as the HOME/END and PGUP/PGDN ke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on are disabled unless the program is entered with the EXPE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 line parameter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ARNING: THESE FUNCTIONS CAN CAUSE DAMAGE TO SOME MONITORS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permits changing non-variable parameters for a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upported in this beta version are the video dot clock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aced/non-interlaced characteristic, and the pola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nd horizontal sync signals.  To chang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Clock/2" bit in sequencer register 1, enter the clock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/1" for undivided clocks or by "/2" for a clock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(as in most 320x200 resolution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invokes a non-functional mode setup fac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ermit use of this utility to create non-standar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 Do not expect this function to do 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selects one of the 6 possible parameters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timings to be manipulated with the HOME/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/PAGE-DOWN keys, respectively.  The parameter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tes or lines, the start of the blanking period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, the end of the sync pulse, the end of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the total number of bytes or lines in the disp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or vertical, respectively). Once a paramet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can be reduced by pressing the HOME key (horizont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key (vertical).  The value can be increased by press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-DOWN key.  Since the current state of the parameter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on the help screen, the help screen will be mad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modes whenever the F9 key is pressed.  Shift-F9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rameters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is used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ited CENTRE and saved any modifications to PGRAP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GRAPH and then your application. For exampl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:\WINDOWS directory and want to run Window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batch file to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for Window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ND OF DOCUMENTATION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