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drivers that do not allow the selection of the resolu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the driver will default to the highest resolu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not what you desire, the resolution may be overr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S31_911=&lt;mo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mod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  <w:tab/>
        <w:t>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  <w:tab/>
        <w:t>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  <w:tab/>
        <w:t>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  <w:tab/>
        <w:t>1024 x 768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  <w:tab/>
        <w:t>1024 x 768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  <w:tab/>
        <w:t>1280 x 96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  <w:tab/>
        <w:t>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</w:t>
        <w:tab/>
        <w:t>1280 x 1024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  <w:tab/>
        <w:t>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resolution modes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 S31_911=&lt;mode&gt;" instruction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