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943941158"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97587933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91940422"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4892232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