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340769834"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725887741"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79351531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79676995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