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310277108"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449481180"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2023743480"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209969240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