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742483705"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387680718"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688492576"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627725621"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