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653685747"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106694345"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534441321"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094424414"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