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210770685"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2029647288"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072163863"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536678479"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