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035091121"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17801182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5419167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59720758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