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gahertz CCMobile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reading this then you have unarchi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ing this file and the Script drivers.  All you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py the the files that unarchived into the CCMOBILE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windows.  Then when you enter the CCMobile setup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select several Megahertz modem options.  I recommend sel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he Compressing driver first and if that doesn't work try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for you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at least be two different scripts for each mode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for V.42Bis with fallback and a Normal for Normal to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when needed.  There may even be a script Reliable for V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rrection only with fallback.  The reason for so many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all the different situations that may arise depending on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and their setup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