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set of files is Rev 1.01 of the Windows 3.0 256-color driv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