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              MIC System I v4.0.5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  News Flash 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he new features of this release,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  Hints and Tips 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oints have been included as an addition to the MIC Syste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Manual and the MIC System I User Guide.  Should you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your system, please refer to these publications, and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ouble-shooting appendix in th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 System I v4.0 and Interrup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 uses a resident patch processor for implementing patches. 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processor uses a system interrupt vector in order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MIC.  As a default, the system uses interrupt vector 64 (int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this may clash with some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s the case, the system interrupt vector used may be chang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test file M30PATCH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Video and the NTSC Comb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VA-4000 boards have been fitted with a comb filter.  If the comb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esent (and the DVA-4000 has been configured for NTSC video input)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switched ON or OFF using DVA-AVS.EXE.  If the comb filter is swi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, and the video input is S-VIDEO, all the picture colour inform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ost, and the displayed video will be in black and white on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tify this situation, turn the comb filter to the OFF positio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use a NTSC S-VIDE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S and MIC Checkou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stalling this release of MIC System I over a previous rele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find two copies of the MIC Checkout program in the AMS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n the normal list and one in the reserve list.  You should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"M.I.C Checkout Program" by using the "Remove An Application"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M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uper V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IC supported Super VGA card installed in your system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ssential that you have correctly configured MIC to use this car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figure MIC by using the MIC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lect the wrong Super VGA, the horizontal and vertical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ffected leaving a "gap" between the edge of the graphics and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deo, when running in the Super VGA supported by 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 Developer Interface Files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IC has been installed, the following undocumented fi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C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-MIC.EXE  - Allows you to use MIC comma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nCORE authoring system (versions 2.0-2.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N-MIC is used in conjunction with the T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urce unit MICD.SRC.  This routine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 MIC command given within a TenCORE 'PACK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:  PACK        MICCON;MICLEN;STILL 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O MI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CK        MICCON;MICLEN;AUDIO ON/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O MI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CK        MICCOM;MICLEN;TRANSC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O MI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ariables within the TenCORE Define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ust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ICCOM,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ICRET,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.    keytype,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.    keycode,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.    filler,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ICLEN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clude TEN-MIC within your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set the TenCORE default of 240 lines t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g: AUTHOR/D=EGA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lease Note:  These files have been mad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y subsequent releases of TenCORE, and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vided to maintain compatibility with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D.SRC     - A TenCORE source module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unctionality embodied within the "DO MIC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atements in the TenCORE/MIC interfac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scribed in the section above (on TEN-MIC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SB-MIC.EXE - Allows you to use MIC from IBM's PC Story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CSB-MIC is a memory resident program.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 loaded before you enter Stor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program works by copying a file (MIC-SB.nn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taining MIC commands to the MIC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edit sequences of MIC comman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dividual files named MIC-SB.nn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tension (ie, the nnn part) is a thre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umber between 001 and 999. These sequ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incorporated into your storyboar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are invoked by using the /INT 66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issue the commands held in MIC-SB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sert /INT 66h,14 into your s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14" indicates file extension .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though the interface is essentially outp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it is not possible to get response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irtual Device Interface), you can still use READ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wait for keyboard input or retur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current video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 MICFILES Contents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 list of files you should expect to see in the /MIC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fter installing MIC System I v4.0.4.  A brief explan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of each is also given.  It is very strongly recommended that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mend the contents of any of the files except as instructed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and Reference Manual, as this can lead to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DENAB.EXE     MediaSpace audio passthrough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SAV    Copy of old AUTOEXEC.BAT before changes made due to 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K3C3.COM      Test program to be used as directed by VideoL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chnical support i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eanies" problem is likely to occur with early DVA-4000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.HLP     Helpfile for MIC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HLP      Helpfile for MIC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.HLP    Helpfile for MIC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AV      Copy of old CONFIG.SYS before changes made due to 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VLV      DVA drive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A-4000.SYS    Main MIC command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VA-AVS.DAT     Configuration file created by DVA-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A-AVS.EXE     Audio-visual setup program, enabling brightness, contr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lume etc. to be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A-AVS.HLP     Help file for DVA-A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A-HPOS.DVA    Alignment bar used by DVA-H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VA-HPOS.DAT    Data file created by DVA-H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VA-HPOS.EXE    Horizontal regi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A-HPOS.HPG    Horizontal and Vertical registration fig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VA-MAIN.CLP    On-board code for the DVA-4000 loca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VA-MON.DAT     Data tables for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VA-SET1.EXE    Program to load tables and upload the loca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A-SET2.EXE    Program to load and run the DVA-AVS and DVA-HPOS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A-SHAR.DAT    Sharpness tables for DVA-4000 video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VA-SMOD.EXE    Program providing support for Super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A-SRV.EXE     Program to enable the DVA-4000 to be set up.  Invo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VA-SET1</w:t>
      </w:r>
    </w:p>
    <w:p>
      <w:pPr>
        <w:pStyle w:val="PreformattedText"/>
        <w:bidi w:val="0"/>
        <w:spacing w:before="0" w:after="0"/>
        <w:jc w:val="left"/>
        <w:rPr/>
      </w:pPr>
      <w:r>
        <w:rPr/>
        <w:t>DVATOTGA.EXE    Program to convert .IM4 image files to .TGA (TAGA)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A-UPLD.EXE    Program to upload the DVA-4000 local processor with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ab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A-VGA.HLP     Help file for MIC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VAVALID.DAT    Video input data for the DVA-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VA-VIP1.DAT    File containing video input 1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VA-VIP2.DAT    File containing video input 2 (auxiliary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USED.EXE     Program giving the amount of EMS memory used by 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SS-SUP.EXE    MIC's expanded memory supervisor.  resides in low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ssing modules in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ADAP.HLP    A MICSETUP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WSTCK10.EXE    Fix for MIC InfoWindow stack overflow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.DCF        Data file created by MIC-S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.LOG        Text file created when MIC is loaded, detail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u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.PAF        Data file created by MIC-SS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.SCF        Data file created by MIC-S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30DYN.CNF      Dynamic configuration file for IVA-3000 compatibility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determines the modules loaded and command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"MIC-LOAD" or "MIC-LOAD M30DYN.CNF"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40DYN.CNF      Configuration file for full DVA functionality mod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termines the modules loaded and commands availabl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MIC-LOAD M40DYN.CNF"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40DYN.EMS      Configuration file for expanded memory support, det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ich modules should be loaded into expanded memory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n system memory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-2000.CNF    Data file relating to MIC-20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-2000.EXE    The MIC system kernel providing IVA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-232.SYS     The RS-232 com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-EMS.EXE     Program providing support for using MIC in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-HPOS.EXE    Provides horizontal registration compatibility for IVA-3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IVA-3000 bas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-LOAD.EXE    MIC first stage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-MARK.EXE    MIC memory mark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-REL.EXE     MIC memory relea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-SERV.EXE    The FSTORE command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-SSL.CNF     MIC loading indicator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-SSL.EXE     MIC second stag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-UNL.EXE     MIC unloa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CMD.EXE      MIC command interfa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D.SRC        A TenCORE source module for use when interfacing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nCORE and MIC.  Used in conjunction with TEN-MI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WIN.COM      A Microsoft Windows 3 launch program to allow MIC System 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work correctly with MicroSoft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M30BBASE.DAT    An MICSETUP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30CMMND.DAT    An MICSETUP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30SETUP.CNF    Configuration file created by MIC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30IVECT.DAT    Interrupt vector used in 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30PATCH.DAT    File containing pat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30STAT.CNF     Static configuration file for MIC (functionality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30VALID.DAT    Configuration data file containing information on to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s, players and monitors available under MIC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40IVECT.DAT    A data file for MIC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-4000.EXE    The MIC system program providing DVA functionalit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-BM.EXE      MIC buffer manager used to manage buffers for uploading /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loading still images to /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-CP.SYS      The colour palett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-CSM.EXE     The context switching manager for Comsell cours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Window Emulator User Guide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-DD.SYS      The MIC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-DD1.SYS     The transient part of the MIC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-DIO.SYS     Direct I/O support to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-EMT.EXE     Error message transl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-ERR.SYS     Error messag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-FB.SYS      Frame base module used to support frame numbers &gt; 6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-GRAF.EXE    IVA functionality covering the SETDISPLA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-HI95.SYS    Hitachi 9500 play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-HSET.DAT    Data file for MIC-HS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-HSET.EXE    Application specific horizontal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-HSET.PCX    Alignment image for MIC-HS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-LM.EXE      The MIC libra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-MAC.SYS     The MIC macro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-MSG.SYS     The MIC error message tex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-NEC.SYS     The NEC player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-PANA.SYS    The Panasonic 2023 and 2027 player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-PAT.EXE     The MIC patch appl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-PHIL.SYS    The Philips play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-PI42.SYS    The Pioneer 2100, 2200,4100, 4200, 4300, 4400, and 8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layers driver.  Newer Pioneer players may well be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-PI60.SYS    The Pioneer 6000 play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-PI61.SYS    The Pioneer 6100 play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-RPP.EXE     The MIC resident patch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-SO11.SYS    The Sony 9011 play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-SO90.SYS    The Sony 9000 play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-SONY.SYS    The Sony videodisc player driver (all Sony p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-THOR.SYS    The Thorn-EMI play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-TTX.EXE     MIC Teletext extens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DLL.DLL      Windows 3 DLL allowing MIC command string to be writt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ponses read by Windows applications to MIC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DLL.H        Header file for use by programmers using MICDL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DLL.HLP      Help file for MICDL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DLL.LIB      The Library for programmers wishing to use MICDL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DLL.UCD      Windows DLL allowing Authorware Professional for Window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face with MIC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SETUP.EXE    The MIC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SETUP.HLP    Help file for MIC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VER.VLV      Version information for MIC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WINGO.EXE    Used by MICWIN.EXE to launch Microsoft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3000.HLP     A MICSETUP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HLP     A MICSETUP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VLV       Version no. of MIC-R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B-MIC.EXE    Interface for IBM Stor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HLP      A MICSETUP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DEV.HLP    A MICSETUP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DATE.DAT    Date of production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DATE.COM     Prints date of VGA ROM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SYS      The XY device interfac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-CAL.EXE    Screen calibration program for touch scree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-CMM.SYS    The Cameron Interact M touch scree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-CRL.SYS    The Carroll 1200 touch scree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-ELG.SYS    The Elographics touch scree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-ELL.SYS    The Ellinor touch scree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-MCT.SYS    The Cameron Microtouch touch scree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-MVT.SYS    The Microvitek touch scree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-NUL.SYS    The null touch scree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-TKT.SYS    The Tecknotronics touch scree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HLP      A MICSETUP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VLV      System version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-MIC.EXE     The TenCORE - MIC interfa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FNT.C08      Teletext font file - NTSC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FNT.C10      Teletext font file - PAL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FNTG.C10     Teletext font file - PAL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FNTI.C10     Teletext font file - PAL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FNTS.C10     Teletext font file - PAL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INP.HLP      A MICSETUP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  Known Problems 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itial fade after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FADE for the audio channel(s) after an INIT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instantaneously, rather than over any period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quent FADEs will be carried out over the period specified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command.  The same is true for fading graphics when in a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our mode (modes 13h, s1 and s4).  Once again the initial fa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instantaneously with subsequent graphics fades work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 Revision history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 problem existed with MIC System I v4.0 when using an NTSC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.  If the DVA-4000 was configured for NTSC video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FST INPUT 0 n ENABLE" command was issued, the video picture 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reduced.  MIC System I v4.0.1 solve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an "INIT" command was followed a "GENLOCK OFF" command 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, the graphics plane would roll vertically while the video pla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ain steady.  Some IIS courses exhibit this problem.  Thi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ICCMD when invoked, would set the MIC response terminat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age return ($0D).  Previous versions did not.  MICCMD now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MIC response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When using the Philips player driver, commands such as fast-forw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frame number less than 50 frames from the current frame, coul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ystem "hanging" until it eventually timed out.  The Philip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has been modified to correctly handle such shor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clusion of support for ICL Super VGA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Compatibility mode now supports the ALTERNATE display mode.  Thi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available on previous versions, Thus courses written for the IVA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have access to even higher quality still images from video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ading of all 256 colours i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eveloping TenCORE applications with MIC in Super VGA modes will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use some register contents to be changed and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to fail.  This has been rectified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Support for the Pro Designer II Super VGA card has been inclu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lease.  Please note that you will require a VGI adapter for this Su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GA to work correctly with DVA-4000.  This is available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Logic stock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Support for the Diamond Speedstar Super VGA card has 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Pioneer player driver (MIC-PI42.SYS) has been improved.  It has been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generic so that players released from now onwards may well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ed for customisation of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upport for the IBM 8516 touch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river cannot as yet be selected in the usual way from the MIC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. Instead use MICSETUP and choose a touch screen (say Ellin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\MICFILES\M30STAT.CNF and replace the SCRN-ELL.SYS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N-IB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8516 touchscreen has its own IBM supplied DOS device driver.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MIC, the IBM 8516 driver must be configured. The IBM inst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s you to choose between mouse emulation and no mouse emulation. the 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516 touchscreen drivers turns mouse emulation off regardles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is no need to run the IBM calibration program when using with M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MIC screen calibration (SCRN-CAL) must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BM  installation program also inserts two lines in the AUTOEXEC.B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OUCH\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OUCH\CALIBRAT -C C:\TOUCH\CALIB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required, so do not 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ading of all 256 colours is now suppor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ade all 256 colours, you must group them togeth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A G1=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and make all colours soli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 SOL=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fade the G1 grou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DE &lt;level&gt; &lt;time&gt; /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upport for the ProDesigner IIs Super VGA in selected super 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Usercode support for relevant Pioneer videodisc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Fix for MIC-LOAD on PCs with a fast (50 or 66MHz processor)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udio pass-through for MediaSpac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MIC System I, but have a MediaSpace installed and rou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dio through the MediaSpace in the recommended (versatile)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you will not hear any audio from the DVA-4000 unless MIC System II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sed. This can be fixed by running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DENA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is supplied in your MICFILES directory. This simply for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diaSpace to pass all audio through by default. It may be easiest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from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he TenCORE fix introduced in v4.0.4 solved most problems, bu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plete. This release completes that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.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is enhancement is supplied to allow the DVA-4000 to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SuperVGA modes with selected ATI graphics cards, the 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66ME on-board S3-based VGA and the Diamond SpeedStar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enhancement has been tested on an ATI Integra with 512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pporting 640 x 480 256 colours and 1024 x 768 16 colour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ATI VGAWONDER XL24 with 1Mb RAM (supporting 640 x 480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s, 1024 x 768 16 colours and 1024 x 768 256 colo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 the ATI graphics cards to correctly sense that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 is capable of 1024 x 768 interlaced mod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VGA terminator attached to the ATI graphics output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terminator is not present, the boards assume tha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40 x 480 modes are supported, and this will cause confusio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attempt is made to enter modes S3 or S4 (1024 x 76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ertain ATI graphics cards are not supported by MIC. The 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Ultra has no feature connector, and the AT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+ displays palette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S3 enhancement is listed as VESA compatible VGA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SETUP.EXE. However there is no guarantee that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A compatible VGA will work as the standard does not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ctly adher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Diamond SpeedStar Pro enhancement supports all VGA modes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GA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OLUTION  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640 x 480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024 x 768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024 x 768   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o ensure compatiblity with DVA-4000 the SVGA card's Monitor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s must b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 COLOURS    HSYNC   VSYNC   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x480      16      31.5KHz   60Hz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x480      256     31.5KHz   60Hz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4x768     16      35.4KHz   43Hz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4x768     256     35.4KHz   43Hz      Y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