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User code support for Pioneer play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Version 4.0.5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patch provides a new Pioneer videodisc player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upport for us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atch software is installed from within AMS in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"Install an AMS Application"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dure renam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-PI42.SYS  ---&gt; MIC-PI42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copies the MIC-PI42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pplied diskette into the MIC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at reason the destination drive specified must b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ich MIC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fter installation you must unload and reload MIC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