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  FSTORE GETSYNC/SETSYNC Patch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         Version 4.0.6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  I M P O R T A N T 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A bug has been found whereby it is possible for an FSTORE SET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to be "lost", thus potentially causing a system ha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are written to continually wait for the event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looping around issuing an FSTORE GETSYNC command. This is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is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Install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patch software is installed from within AMS in the usual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the "Install an AMS Application" option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rocedure rename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VA-4000.SYS  ---&gt; DVA-4000.S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then copies the DVA-4000.SYS file from the supplied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to the MICFILES directory. For that reason the destinati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 must be the one on which MIC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After installation you must reboot your PC to bring the patch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