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DisplayCall 1.2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© 1996 by </w:t>
      </w:r>
      <w:r>
        <w:rPr>
          <w:rFonts w:eastAsia="Arial" w:cs="Arial" w:ascii="Arial" w:hAnsi="Arial"/>
          <w:sz w:val="16"/>
          <w:szCs w:val="16"/>
        </w:rPr>
        <w:t>Andreas Lachenman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INWEIS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Dieses Programm ist Freeware. Sie dürfen es uneingeschränkt benutzen und unverändert weitergeben und kopieren, sofern Sie diese Dateien beifü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DisplayCall.ex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DisplayCall.hl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Klingel1.wav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Readme.do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File_ID.di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What’s new.txt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Für jegliche Schäden, die direkt oder indirekt durch die Benutzung dieses Programms entstehen, wird keine Haftung übernomm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stemvoraussetzung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e benötigen:</w:t>
        <w:tab/>
        <w:t xml:space="preserve">- Windows 95 </w:t>
        <w:br/>
        <w:tab/>
        <w:tab/>
        <w:tab/>
        <w:t>- beliebige ISDN-Karte mit CAPI 2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schreibung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isplayCall aktiviert die Anrufüberwachung sofort nach dem Starten des Programms. Am besten fügen Sie DisplayCall in die Autostart-Gruppe ein. Eingehende Anrufe werden in einem Fenster angezeigt und in eine Protokolldatei </w:t>
      </w:r>
      <w:r>
        <w:rPr>
          <w:rFonts w:eastAsia="Arial" w:cs="Arial" w:ascii="Arial" w:hAnsi="Arial"/>
          <w:sz w:val="24"/>
          <w:szCs w:val="24"/>
          <w:lang w:val="en-US"/>
        </w:rPr>
        <w:t>(„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DisplayCall.log</w:t>
      </w:r>
      <w:r>
        <w:rPr>
          <w:rFonts w:eastAsia="Arial" w:cs="Arial" w:ascii="Arial" w:hAnsi="Arial"/>
          <w:sz w:val="24"/>
          <w:szCs w:val="24"/>
          <w:lang w:val="en-US"/>
        </w:rPr>
        <w:t>“)</w:t>
      </w:r>
      <w:r>
        <w:rPr>
          <w:rFonts w:eastAsia="Arial" w:cs="Arial" w:ascii="Arial" w:hAnsi="Arial"/>
          <w:sz w:val="24"/>
          <w:szCs w:val="24"/>
        </w:rPr>
        <w:t xml:space="preserve"> geschrieben. Dabei wird, falls die Rufnummer übermittelt wurde, diese angezeigt. Außerdem können Sie jeder Telefonnummer einen Namen zuordnen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Sie können DisplayCall beenden, indem Sie mit der rechten Maustaste auf das Telefonsymbol in der Taskbar klicken und im Menü „Beenden“ wählen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Durch einen Doppelklick mit der linken Maustaste auf das Telefonsymbol in der Taskbar können Sie DisplayCall konfigurieren. Mit F1 erhalten Sie zu jedem Dialogelement Hil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öchten Sie über neue Programmversionen von mir informiert werden?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4"/>
          <w:szCs w:val="24"/>
        </w:rPr>
        <w:t xml:space="preserve">Dann füllen Sie bitte das Formular auf der Seite „Download“ unserer Homepage aus. Sie können auch eine Email schicken an </w:t>
        <w:br/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displaycall@poboxes.com</w:t>
      </w:r>
      <w:r>
        <w:rPr>
          <w:rFonts w:eastAsia="Arial" w:cs="Arial" w:ascii="Arial" w:hAnsi="Arial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Ins Subject- bzw. Betreff-Feld tragen Sie bitte „</w:t>
      </w:r>
      <w:r>
        <w:rPr>
          <w:rFonts w:eastAsia="Arial" w:cs="Arial" w:ascii="Arial" w:hAnsi="Arial"/>
          <w:i/>
          <w:iCs/>
          <w:sz w:val="24"/>
          <w:szCs w:val="24"/>
        </w:rPr>
        <w:t>DisplayCall registrieren</w:t>
      </w:r>
      <w:r>
        <w:rPr>
          <w:rFonts w:eastAsia="Arial" w:cs="Arial" w:ascii="Arial" w:hAnsi="Arial"/>
          <w:sz w:val="24"/>
          <w:szCs w:val="24"/>
        </w:rPr>
        <w:t>“ ein. Den eigentlichen Bereich der Nachricht lassen Sie frei. Dieser Service ist für Sie selbstverständlich kostenl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ehler und Verbesserungsvorschläg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ieses Programm ist nur so gut wie seine Benutzer. Wenn Sie einen Fehler entdecken oder Verbesserungsvorschläge haben, schreiben Sie bitte eine Email an den Autor 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displaycall@poboxes.com</w:t>
      </w:r>
      <w:r>
        <w:rPr>
          <w:rFonts w:eastAsia="Arial" w:cs="Arial" w:ascii="Arial" w:hAnsi="Arial"/>
          <w:sz w:val="24"/>
          <w:szCs w:val="24"/>
        </w:rPr>
        <w:t>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o erreichen Sie den Autor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Wenn Sie Fragen zu DisplayCall haben oder einen Fehler entdecken, schicken Sie bitte eine Email an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displaycall@poboxes.com</w:t>
      </w:r>
      <w:r>
        <w:rPr>
          <w:rFonts w:eastAsia="Arial" w:cs="Arial" w:ascii="Arial" w:hAnsi="Arial"/>
          <w:sz w:val="24"/>
          <w:szCs w:val="24"/>
        </w:rPr>
        <w:t xml:space="preserve"> oder einen Brief an: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br/>
        <w:t>Andreas Lachenman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oramastr. 60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2622 Nürtinge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Germany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Bitte besuchen Sie auch unsere Homepage: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http://members.aol.com/displcall/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Bekannte Feh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16"/>
          <w:szCs w:val="16"/>
        </w:rPr>
        <w:t>Das Menü läßt sich unter bestimmten Umständen nicht anzeigen oder wird zu lange angezeig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nchmal steht nach dem Start außer dem Icon neben der Uhr auch noch eines in der „richtigen“ Taskleis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43:00Z</dcterms:created>
  <dc:creator>Lachenmann</dc:creator>
  <dc:description/>
  <dc:language>en-US</dc:language>
  <cp:lastModifiedBy>Lachenmann</cp:lastModifiedBy>
  <dcterms:modified xsi:type="dcterms:W3CDTF">1996-12-23T10:17:00Z</dcterms:modified>
  <cp:revision>10</cp:revision>
  <dc:subject/>
  <dc:title>DisplayCall</dc:title>
</cp:coreProperties>
</file>