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WINNER 1000AVI / 2000PR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Video for Windows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ELSA WINNER DCI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3: Ver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12.05.95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