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O Test Suit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Te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cio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cio loop_count #_of_errors_before_terminatio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Error Statu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ciocheck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O (concurrent input / output) test suite is intended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tress test for Unix machines. The specific devices to be test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through the startup menus. Error logs for each selected 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allowing access to detailed error information. Several U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ware platforms are suppoerted making one version of CIO versita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ll of manufacturings current nee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