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#A#Al#l#l#lt#t#t#to#o#o#os#s#s#s C#C#C#Co#o#o#om#m#m#mp#p#p#pu#u#u#ut#t#t#te#e#e#er#r#r#r S#S#S#Sy#y#y#ys#s#s#st#t#t#te#e#e#e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#T#T#TS#S#S#SU#U#U#U/#/#/#/2#2#2#2 D#D#D#Di#i#i#ia#a#a#ag#g#g#gn#n#n#no#o#o#os#s#s#st#t#t#ti#i#i#i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#V#V#Ve#e#e#er#r#r#rs#s#s#si#i#i#io#o#o#on#n#n#n 1#1#1#1.#.#.#.0#0#0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#T#T#TS#S#S#SU#U#U#U/#/#/#/2#2#2#2 T#T#T#Te#e#e#es#s#s#st#t#t#t 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user  configures  a  read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ver  and assigns two ports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m. The  ports  are  connected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 a null modem cable.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s one port with text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suinput"  and  expects  to re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from the other port. Data 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second  port  is  saved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red to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#H#H#H/#/#/#/W#W#W#W R#R#R#Re#e#e#eq#q#q#qu#u#u#ui#i#i#ir#r#r#re#e#e#e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SU/2 to be tested will  be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 a host system via the ethern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SU/2 can use thick or thin 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  the  switch on the rear of the TS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ween the two ethernet connector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necto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ports at a time will be test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cting  them together via a nine pi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erminal will be required  t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SU/2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  (1 of 9)     April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#S#S#S/#/#/#/W#W#W#W R#R#R#Re#e#e#eq#q#q#qu#u#u#ui#i#i#ir#r#r#re#e#e#e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ost system must have Unix  and 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ed. The operating system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-user mode.  The TSU/2 test S/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sts  of  the test program "tsu2te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input data file "in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uming  Unix  and  TCPIP   are 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ed, insert the floppy disk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g the TSU/2 test S/W and install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kdir /usr/tmp/tsu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/usr/tmp/tsu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 xv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ee files will be loa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u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u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u_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#I#I#In#n#n#ni#i#i#it#t#t#ti#i#i#ia#a#a#al#l#l#l T#T#T#TS#S#S#SU#U#U#U/#/#/#/2#2#2#2 T#T#T#Te#e#e#es#s#s#st#t#t#t C#C#C#Co#o#o#on#n#n#nf#f#f#fi#i#i#ig#g#g#gu#u#u#ur#r#r#r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nect a terminal to port 8 of the  TS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be  configured  and cycle pow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U/2. The unit will run  a  selfte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 the status. If the unit has n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ation in its EEPROM  then  the  TS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itor will prompt the user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unit is already configur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will have 5 seconds to abort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 process 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SU/2 monitor should now b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TSU/2   monitor's   sign-on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s  the Ethernet address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is address has six fields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.'s).  Make  a  note  of this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2 of 9)     April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os Computer Systems Bootloa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on x.x on Node ee.ee.ee.ee.ee.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  ee.ee.ee.ee.ee.ee   is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U/2's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on to the  host system and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 address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display this 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uname -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ysname&gt; (system  respond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of the system, 'sysname'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grep &lt;sysname&gt; /etc/host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i.ii.ii.ii        &lt;sysname&gt;.Alt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nternet   address   is  four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arated by '.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a note of the host  systems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back on the TSU/2 perform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 set server ii.ii.ii.ii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use the hosts Internet addres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last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 set client ii.ii.ii.255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unique internet address for this  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 3 fields must match hos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 address used in previous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             set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usr/altos/tsu/bootdir/bootTSU2.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athname on host to boo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'show' command will displa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  (3 of 9)     April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 show loa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 back to the host and add this TSU/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system. If this is the first TSU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dded since TCPIP has  been 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 the  'installtsu' command. For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nt TSU/2's use the 'add.tcu'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 /etc/installtsu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nitial tsu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 /usr/altos/tsu/add.tsu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programs will  prompt  the  us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ee  things: the logical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U/2, its Internet address and its E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'tsutest1' for the name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 address  entered earl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 TSU/2. Enter the  Ethern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d after the TSU/2 was powere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st name of new ALTOS  TSU/2  :  t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 Address : ii.ii.ii.255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use client  address  set  i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hernet Address  :  ee.ee.ee.ee.ee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use TSU/2's Ether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main    name    (e.g.    Altos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os.COM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back on the TSU/2 terminal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  (4 of 9)     April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 auto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ost system will download the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g  code to the TSU/2. On comple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U/2 monitor will display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is point a quick test can be  ru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ure  the  TSU/2 can be add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ork. From the host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ping ii.ii.ii.255 &lt;cr&gt;  (The TSU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will  display  the 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 packets  transfered betwe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TSU/2. Pressing the &lt;DEL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we configure  two  servers,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ing and one for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md&gt; su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 :  altos  &lt;cr&gt;     (log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 user, pw is 'alto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u&gt; add server writer port 2000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ue 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u&gt; set server  writer  quiet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u&gt; enable server wri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u&gt; add server reader port 2001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ue 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u&gt; set server  reader  quiet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su&gt; enable server read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an error is encountered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 a server, it may be that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um number of servers is 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 the 'show server' command t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5 of 9)     April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tus of the server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'delete  server' 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om for the new  servers.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 to note the original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order to recreate the origin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ur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 the  'show  server'  comman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 the new serv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w entries should  indicate "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#R#R#Ru#u#u#un#n#n#nn#n#n#ni#i#i#in#n#n#ng#g#g#g t#t#t#th#h#h#he#e#e#e T#T#T#Te#e#e#es#s#s#st#t#t#t P#P#P#Pr#r#r#ro#o#o#og#g#g#gr#r#r#ra#a#a#a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 the target ports on the  TS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ether   using  the  TSU/2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bles the 9 pin null modem cab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example  the  first t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on port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su&gt; assign tty 0 to wri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su&gt; assign tty 1 to read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an error is encountered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ign  a  tty,  it  may b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ready assigned. Use the 'show  tt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 to  list  the  statu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s. If the ttys to  be  test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ready  assigned  they can b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a the  'release  tty' 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 may  want  to  n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ignments in order to  re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al configur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, for example, if port 6 we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ed,  then  the  user woul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7 to port  6  with  the 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ble and assign the ports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su&gt; assign tty 6 to wri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su&gt; assign tty 7 to read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assigning ttys to  the 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'show  server' command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e 'listening Q' for the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writ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6 of 9)     April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gin the tes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 ./tsutest &lt;Inet&gt;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re  &lt;Inet&gt;  is   the   TSU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est takes two minutes to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 results  are  display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on  completion.   If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n't  complete after two minu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be  the  connection  is  not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ly  via  the  loopback 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the &lt;DEL&gt; key will  ha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  test  fails  you  sh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 the  port  parame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baud rate and mode. Use the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' command to set these (type '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est should then be repe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ty  0  as the reader and tty 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r. On the TSU/2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su&gt; assign tty 0 to read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su&gt; assign tty 1 to wri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run the test again on ports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 The  test  is repeat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other 4  pairs  of  por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 the  next pair , connect por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3 together with the loopback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ssign them as the target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su&gt; release tty 0 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su&gt; assign tty 2 to wri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su&gt; assign tty 3 to reader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it comes time to test port 8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unable to assign i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TSU/2's adminstration 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get  around  this you can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TSU/2  from  the  hos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7 of 9)     April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telnet'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 telnet ii.ii.ii.255 15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use the target  TSU/2's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ll get the  following  prompt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  ii.ii.ii.255  is  the  TSU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Rcon: ii.ii.ii.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the  host  console  is  the  TSU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ministration  terminal.  Log  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 us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Rcon: ii.ii.ii.255] su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word : alto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logon  as  super  user,   pw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alto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order to free TTY 8,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Rsu:  ii.ii.ii.255]  set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ole of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Rsu: ii.ii.ii.255] release tt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you can assign  port  8.  T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net  in  order to run the te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it character 'CNTL-]'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net&gt; qui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estore TTY 8 as the TSU/2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ole, log into the TSU/2 vi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described previously and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Rsu: ii.ii.ii.255] release tt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  (8 of 9)     April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Rsu: ii.ii.ii.255] assign  tt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ysco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Rsu:  ii.ii.ii.255]  set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ole o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testing is  complete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 deconfigure the TSU/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st  system  using  the  'remove.ts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 /usr/altos/tsu/remove.tsu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cript will prompt  the  us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name  of the TSU/2 to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sutest1" is the  suggested  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  (9 of 9)     April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