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889381317"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604735320"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May 7, 1995</w:t>
        <w:br/>
        <w:br/>
      </w:r>
      <w:r>
        <w:rPr>
          <w:rFonts w:eastAsia="Times New Roman" w:cs="Times New Roman" w:ascii="Times New Roman" w:hAnsi="Times New Roman"/>
          <w:b/>
          <w:bCs/>
        </w:rPr>
        <w:t>SUBJECT:</w:t>
      </w:r>
      <w:r>
        <w:rPr>
          <w:rFonts w:eastAsia="Times New Roman" w:cs="Times New Roman" w:ascii="Times New Roman" w:hAnsi="Times New Roman"/>
        </w:rPr>
        <w:tab/>
        <w:t>Morrison32 Bios Release 3.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3.BT0 Release 3.0 Morrison3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pPr>
      <w:r>
        <w:rPr/>
        <w:t>Release 3.0</w:t>
      </w:r>
    </w:p>
    <w:p>
      <w:pPr>
        <w:pStyle w:val="Normal"/>
        <w:ind w:left="1080" w:right="360" w:hanging="360"/>
        <w:rPr/>
      </w:pPr>
      <w:r>
        <w:rPr/>
        <w:t>o</w:t>
        <w:tab/>
        <w:t>Included new video bios 1.03.08.12 that fixes the problem where palette snooping was always turned off.</w:t>
      </w:r>
    </w:p>
    <w:p>
      <w:pPr>
        <w:pStyle w:val="Normal"/>
        <w:ind w:left="1080" w:right="360" w:hanging="360"/>
        <w:rPr/>
      </w:pPr>
      <w:r>
        <w:rPr/>
        <w:t>o</w:t>
        <w:tab/>
        <w:t>Fixed security hotkey, the key entered by the user in setup was being reprogrammed in the keyboard controller.  The bios was writing the user entered value then later writing the scan code for the back space key.</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where PIIX Bus Mastering IDE was not being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for IDE reporting it is always enabled even if not (DCS #275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auto-configuration code so that an empty IDE channel (an IDE channel without any drives connected to it) woul not hang the System Bios at POST-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 13h, Function 0Ch which was returning invalid value in AH.</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ESCD to free up previously used PCI/PNP slots entries so they can be used agai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32 bit -protect mode interface for PCI/PNP calls whihc manifested itself in Windows ICU R1.4 no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justed memory error beep code for cleaner sound if have memory erro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in latest S3 Trio 64 Video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here offboard floppy wasn’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ustom IRQ/DMA for better resource allocation when audio is stuff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etup field to replace Cirrus 5434 PCI Burst detection and make it a generic setup option for video cards who can’t handle PCI Burst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latest ICU.  Need to use the following ICU until a new version is released (CM 1.24, Windows ICU R1.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floppy where if disabled not reflected in Bios Data Are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Enabled PCI Special Cycles in PIIX so that Triple Fault will cause rese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Bridge Record for DTEK Complian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where Bios would improperly handle 2M byte SIMMs as though they were a supported part.  2M byte SIMMs are not supported and now will get error beep if used or will be ignored if used in combination with valid/support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upport to display speed of 120M hz processor in setup if us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4/95 memo from H/W.</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Entering Setup” message was delayed after pressing the F1 ke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ICU reassigned ports over the read data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Code updated to always scan all devices rather that use last output device. This allows an ISA card to override an on-board video.</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 to parallel port manual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RQ 15 no longer used for PCI IRQ assignm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8051 uCode from Crysta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PIIX DMA channel programming left at default.  This assumes the “4-wire” H/W update has been done to route the Crystal DMA channels directly to the ISA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disable pci bursting if Cirrus 5434 video controller is present and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EDO auto/manual detection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2/10/94 memo from H/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arallel port ECP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floppy code so manual mode doesn't do a recalibrate if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generate error if memory requested below 1MB and not on bus 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Drive B: issues for 1.2MB 5.25” media failur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can be us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Static Resource Conflict for ISA Cards w/ ICU.</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issues related to 2.88M formats &amp; drive B default typ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solved issues related to PCI Confidence test failures for PCIPOST State 23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Int 15h Function 87h interf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ystem BIOS Caching Disabled to fix OS/2 Boot issues.</w:t>
        <w:tab/>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PM updated for new ATA IDE Hard Disk Ta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Cache Enable/Disable Algortihm fixed.</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vised Algorithm used to access PCI Configuration Sp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Memory Sizing fixe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new ESCD PCI Brid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Boot With PnP 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loppy Auto Configuration adjusted to default to 1.44M not 2.88M when no media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loppy Auto Configuration algorithm streamlined for efficienc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Enhanced ESCD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interface code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Bridg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Keyboard/Mouse Swap Support.</w:t>
      </w:r>
    </w:p>
    <w:p>
      <w:pPr>
        <w:pStyle w:val="Normal"/>
        <w:ind w:left="1080" w:right="360" w:hanging="360"/>
        <w:rPr/>
      </w:pPr>
      <w:r>
        <w:rPr>
          <w:rFonts w:eastAsia="Times New Roman" w:cs="Times New Roman" w:ascii="Times New Roman" w:hAnsi="Times New Roman"/>
        </w:rPr>
        <w:t>o</w:t>
        <w:tab/>
        <w:t>Phase III - Bios</w:t>
      </w:r>
      <w:r>
        <w:rPr>
          <w:rFonts w:eastAsia="Symbol" w:cs="Symbol" w:ascii="Symbol" w:hAnsi="Symbol"/>
        </w:rPr>
        <w:t>ä</w:t>
      </w:r>
      <w:r>
        <w:rPr>
          <w:rFonts w:eastAsia="Times New Roman" w:cs="Times New Roman" w:ascii="Times New Roman" w:hAnsi="Times New Roman"/>
        </w:rPr>
        <w:t>.</w:t>
      </w:r>
    </w:p>
    <w:p>
      <w:pPr>
        <w:pStyle w:val="Normal"/>
        <w:ind w:left="1080" w:right="360" w:hanging="360"/>
        <w:rPr/>
      </w:pPr>
      <w:r>
        <w:rPr>
          <w:rFonts w:eastAsia="Times New Roman" w:cs="Times New Roman" w:ascii="Times New Roman" w:hAnsi="Times New Roman"/>
        </w:rPr>
        <w:t>o</w:t>
        <w:tab/>
        <w:t>POSThaste</w:t>
      </w:r>
      <w:r>
        <w:rPr>
          <w:rFonts w:eastAsia="Symbol" w:cs="Symbol" w:ascii="Symbol" w:hAnsi="Symbol"/>
        </w:rPr>
        <w:t>ä</w:t>
      </w:r>
      <w:r>
        <w:rPr>
          <w:rFonts w:eastAsia="Times New Roman" w:cs="Times New Roman" w:ascii="Times New Roman" w:hAnsi="Times New Roman"/>
        </w:rPr>
        <w: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ational Semiconductor PC87306 Super I/O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MI Keyboard Controller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riton Chipset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de 4 I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tic Keyboard/Mouse Support (does not support swapp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Devno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APM Suppor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PCI Burst Enable/Disable Option to allow certain video cards to function without glitch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f a User password and an Administrative password are installed, and Setup is entered via the User password, the “Unattended Start” and “Security Hot Key” entries are accessi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SIMM auto/manual detection (always au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IDE prefetch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Boot with PnP OS” entry appears only if the “Configuration Mode” entry is set to “Use ICU”.</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SA Shared Memory Size” entry now includes options for 80KB and 96K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C0000h” and “C4000h” options from “ISA Shared Memory Base Address” entr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will be display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ISA IDE DMA option from hard disk setup pa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oft Power Off option to setup.</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Boot With PnP OS option to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Hard Disk Translation Mode Changed to default of “Auto Detected” from “Standard CH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o     Adjusted Date format in Main Screen to Month Date Year, was Year Date Month.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Enabled by defaul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DRAM Timings op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Infra-Red options except enable/disabl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3-Mode/Auto-Configure Floppy choic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Palette Snooping default value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DRAM Timmings Selection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SIMM Type Overide.  EDO SIMMs or Fast Pag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pPr>
      <w:r>
        <w:rPr/>
        <w:t>Release 3.0</w:t>
      </w:r>
    </w:p>
    <w:p>
      <w:pPr>
        <w:pStyle w:val="Normal"/>
        <w:ind w:left="1080" w:right="360" w:hanging="360"/>
        <w:rPr/>
      </w:pPr>
      <w:r>
        <w:rPr/>
        <w:t>o</w:t>
        <w:tab/>
        <w:t>Security hotkey fixed.</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pPr>
      <w:r>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t>o</w:t>
        <w:tab/>
        <w:t>Fixed issue where PIIX Bus Mastering IDE was not being enab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pPr>
      <w:r>
        <w:rPr/>
        <w:t>o</w:t>
        <w:tab/>
        <w:t>Fixed IDE auto-configuration code so that an empty IDE channel (an IDE channel without any drives connected to it) woul not hang the System Bios at POST-Time.</w:t>
      </w:r>
    </w:p>
    <w:p>
      <w:pPr>
        <w:pStyle w:val="Normal"/>
        <w:ind w:left="1080" w:right="360" w:hanging="360"/>
        <w:rPr/>
      </w:pPr>
      <w:r>
        <w:rPr/>
        <w:t>o</w:t>
        <w:tab/>
        <w:t>Fixed Int 13h, Function 0Ch which was returning invalid value in AH.</w:t>
      </w:r>
    </w:p>
    <w:p>
      <w:pPr>
        <w:pStyle w:val="Normal"/>
        <w:ind w:left="1080" w:right="360" w:hanging="360"/>
        <w:rPr/>
      </w:pPr>
      <w:r>
        <w:rPr/>
        <w:t>o</w:t>
        <w:tab/>
        <w:t xml:space="preserve">Adjusted ATA code to issue a second reset after ATA initialization to fix problem seen in some IDE CD-ROM drives not being accessible after boo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of system hang when no onboard IDE hard disks are installed in the syste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Support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etc.)</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evice Node information for onboard IDE devices to describe them as Bus Master devices whhcih are compatible with standard IDE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allow Chicago to init all devices except Boot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Device Node allocation error messa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Turned of Multi-function Header bit in PIIX PCI Configuration Space Header byte since PIIX IDE Function #1 is defined as a Device Node.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IIX IDE Controll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orts 78h, 79h, &amp; Bus Master IDE (0FFF0h-0FFFFh).</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e APM belo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I BIO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Decreased time for system to power down by approximately 2 seconds, once front panel switch is press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APM fast off timer programm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code for Front Panel sleep switc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code no longer flashes keyboard LED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handle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IDE Hard Disk Table Support code to allow APM to function properly with new ATA IDE code.</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ee Setup abov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Chicago Front panel sleep ope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pPr>
      <w:r>
        <w:rPr/>
        <w:t>Release 3.0</w:t>
      </w:r>
    </w:p>
    <w:p>
      <w:pPr>
        <w:pStyle w:val="Normal"/>
        <w:ind w:left="1080" w:right="360" w:hanging="360"/>
        <w:rPr/>
      </w:pPr>
      <w:r>
        <w:rPr/>
        <w:t>o</w:t>
        <w:tab/>
        <w:t>Fixed problem where video bios was disabling palette snooping. Video bios revision 1.03.08.12-57Mhz.</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Added Product Information Storage and Retrieval features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IDE CD-ROM only works as IDE Slave or on a channel by itself.  It will not function as a mast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CD-ROM Boot Suppor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ATAPI Support</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6:30:00Z</dcterms:created>
  <dc:creator>Doug Steffen</dc:creator>
  <dc:description/>
  <cp:keywords>header</cp:keywords>
  <dc:language>en-US</dc:language>
  <cp:lastModifiedBy>Doug Steffen</cp:lastModifiedBy>
  <dcterms:modified xsi:type="dcterms:W3CDTF">1995-05-15T16:30:00Z</dcterms:modified>
  <cp:revision>2</cp:revision>
  <dc:subject>header for external documents</dc:subject>
  <dc:title>Intel external header</dc:title>
</cp:coreProperties>
</file>