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52143762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42227502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