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bject: ALR Express XP2 BIO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RELEASE: BIOS V2.0 / R02-D0 A0. ALR Express 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/Errata Fix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Fdisk problem with WD IDE hard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