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-LANBIOS Low-Level Driver For AMD-Compatible Adapters (PCNTLC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1993 ART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Revised 3/2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NTLC.EXE low-level AI-LANBIOS driver allows you to use your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2100, NE1500T or AMD 2100 compatible adapters in a LANtast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AMD's PCnet-ISA architecture which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a Novell-compatible NE2100/1500T adapter to f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tastic Network Operating System (NOS), you must first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as instructed in your adapter installation guide, the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software (PCNTLC.EXE and AILANBIO.EXE).  PCNTLC.EXE commun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apter, while AILANBIO.EXE provides high-leve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local area network.  Because of this, you cannot ru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oftware until after you load PCNTLC.EXE and AILANBIO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For information on running AILANBIO.EXE, refer to AILANBI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LANtastic driver disket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NTLC.EX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ommand line switches that you can use when you run PCNTL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ILANBIO.EXE.  These switches allow you greater flexibility 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.  For information on the AILANBIO.EXE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AILANBIO.DOC on your LANtastic driver disk. 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NTLC.EXE command line switches, refer to "PCNTLC.EXE COMMAND LINE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CNTL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running PCNTLC.EX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NTLC[switches . . . ] [ ; com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switches" denotes any optional command line switche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ore than one switch in a command line, use a space or a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(/) to separate the arguments.  If a switch takes a value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esignate the DOS multiplex number with the MPX= switch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must be followed by an equal sign (=) or a colon (:).  Al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checked to make sure they are valid.  Illegal values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valid switch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: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WITCH=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use one of the first two formats for a switch that does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NTLC/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use the third or fourth formats for a switch that takes 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NTLC/MPX=D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NTLC.EXE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 PCNTLC.EXE switches appear below.  The letters "ddd"  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ust provide a decimal number.  The letters "hh" deno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hexadecimal value.  Values enclosed in brackets "[]"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 if the switch is omitted.  Values after the brackets 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 range of variables for 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witch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specifies that further switches are to be take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file.  Any switches after the @switch-file name will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witch settings take precedence over any settings in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You may invoke switch files from within switch files as of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.  The file should contain valid switches and may contain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;) at the beginning of each line or after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NTLC @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TUP con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PCNTLC AI-LANBIOS driver se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BASE=360            ; Use I/O port address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=4                 ; Use interrupt reques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BOSE               ; Display verbo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o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instructs PCNTLC.EXE to display information about th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, but does not install the PCNTLC.EXE driv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NTLC/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NTLC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messages section for a detailed description of the HEL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ROX(Version 4.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causes all transmitted packets to be in the XERO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IEEE 802.3 standard.  When using this switch PCNTL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both XEROX and IEEE 802.3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EE(Version 5.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causes all transmitted packets to be in the IEEE 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nstead of the XERO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BASE=hhh [300] One of the follow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0 320 340 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specifies the I/O base address configured on the adap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BASE switch value must match the jumper setting on the ca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is the same as the default factory setting on th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OBASE numbers must be in multiples of 20H.  If a non-multi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, the I/O base address is rounded down to the close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OBASE=310 is the same as IOBASE=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your adapter installation guide for more information abou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/O base address on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=dd [5] 3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specifies the interrupt request (IRQ) level for the boar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more than one adapter installed, each should have its own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.  The IRQ switch value must match the jumper setting on the ca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is the same as the default factory setting on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your adapter installation guide for more information o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jumpers on th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have a 2100 compatible adapter, not all interru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These adapters support only interrupts 3,4,5 and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A=d [5] 3-7 (Excluding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specifies the DMA channel (DREQ/DACK) for the boar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than one adapter installed, each should have it's own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Q/DACK setting. The DMA switch value should match the jump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ard.</w:t>
        <w:tab/>
        <w:t>Both the DREQ and DACK jumpers must be set to the sa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number is the same as the default factory setting on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your adapter installation guide for more information o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Q/DACK jumpers on th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MA level 4 is used to select a special case of no DMA enabl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used to support future versions of adapters. On adap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DMA the selftest will fail if DMA level 4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X=hh [C7] C0-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specifies the DOS multiplex (MPX) number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with AILANBIO.EXE.  You will need to change this valu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fault MPX number is in use by another application or NET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x numbers 00 through BF are reserved for DOS use; therefo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a multiplex number between C0 and 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_SIZE=dddd [1500] 570-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specifies the maximum size of transmitted IEEE 802.3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change this value when using certain bridg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full 1500-byte packet size.  Even when you reduce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the low-level driver can still receive larger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UFS=dd [4] 2-16 (2,4,8,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specifies the number of allocated receive buffer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NTLC.EXE. Increasing this number can increase performance, bu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use of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buffers must be a power of two. Any other number will be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the nearest power of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RBUFS=7 is the same as RBUFS=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UF_SIZE=dddd [1518] 256-1518(Version 4.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specifies the size of each allocated receive buffer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NTLC.EXE. Decreasing this number will require the use of less memo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mpac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buffers are always an even number of bytes. Odd byte cou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ounded up to an eve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RBUF_SIZE=1001 is the same as RBUF_SIZE=1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BUFS will be adjusted if necessary to create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t least 1518 bytes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RBUF_SIZE=256 RBUFS=2 is the same as RBUF_SIZE=256 RBUFS=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BUFS=dd [2] 2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specifies the number of allocated transmit buffer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NTLC.EXE. Each transmit buffer occupies 1520 bytes, so increa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ill increase memory usage accordingly. Increasing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crease performance of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removes PCNTLC.EXE from memory.  You must remove TS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pposite order they were loaded.  For example, if you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NTLC.EXE and then AILANBIO, you must remove AILANBIO before PCNTL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f you have more than one invocation of PCNTLC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LANBIO you must use the MPX= switch on the command line to specif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PCNTLC.EXE but not (AILANBIO) that you want to unloa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load two copies of PCNTLC.EXE and AILANB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NTLC.EXE/MPX=C7</w:t>
      </w:r>
    </w:p>
    <w:p>
      <w:pPr>
        <w:pStyle w:val="PreformattedText"/>
        <w:bidi w:val="0"/>
        <w:spacing w:before="0" w:after="0"/>
        <w:jc w:val="left"/>
        <w:rPr/>
      </w:pPr>
      <w:r>
        <w:rPr/>
        <w:t>AILANBIO/ADAPTER=0/MPX=C7</w:t>
      </w:r>
    </w:p>
    <w:p>
      <w:pPr>
        <w:pStyle w:val="PreformattedText"/>
        <w:bidi w:val="0"/>
        <w:spacing w:before="0" w:after="0"/>
        <w:jc w:val="left"/>
        <w:rPr/>
      </w:pPr>
      <w:r>
        <w:rPr/>
        <w:t>PCNTLC.EXE/MPX=D7</w:t>
      </w:r>
    </w:p>
    <w:p>
      <w:pPr>
        <w:pStyle w:val="PreformattedText"/>
        <w:bidi w:val="0"/>
        <w:spacing w:before="0" w:after="0"/>
        <w:jc w:val="left"/>
        <w:rPr/>
      </w:pPr>
      <w:r>
        <w:rPr/>
        <w:t>AILANBIO/ADAPTER=1/MPX=D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load these copies of PCNTLC.EXE and AILANB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LANBIO/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NTLC.EXE/MPX=D7/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LANBIO/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NTLC.EXE/MPX=C7/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VE option will remove the most recently run copy of AILANB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B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causes the PCNTLC.EXE driver to be installed and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configuration of the PCNTLC.EXE driv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See the messages section for a detailed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B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causes the PCNTLC.EXE driver to extend the bus tim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net-ISA based adapter. This allows operation in certain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 longer bus cycles such as the Toshiba T5200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ULTIPLE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Multiple 2100 style adapters may not operate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due to the bus master architecture of the design in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therboard ti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NTLC.EXE and AILANBIO.EXE communicate with each other using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x (MPX) number.  Each PCNTLC.EXE and AILANBIO.EXE pai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dapter.  You will need to run an additional copy of PCNTLC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LANBIO.EXE for each additional adapter installed i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 line switches, you must assign each PCNTLC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LANBIO.EXE pair a unique multiplex and adapter number.  You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each copy of PCNTLC.EXE has a unique IRQ line, DMA chann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port addres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NT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LAN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NTLC/MPX=D7/IRQ=4/DMA=6/IOBASE=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LANBIO/MPX=D7/ADAPTER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nvocation of PCNTLC.EXE and AILANBIO.EXE loads in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using the default MPX number (C7), interrupt request number (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 channel (5), I/O port address (300) and adapter number (0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 in the second invocation instruct the NETBI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into the second card, (adapter number 1) using interrupt request 4,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 channel 6, IOBASE 320 and DOS MPX number D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NTLC.EX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NTLC.EXE driver produces two types of messages: Inform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All error messages are preceded by the text "ERROR:" and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the PCNTLC.EXE driver is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-LANBIOS PCNTLC driver Vn.nn - (C) Copyright 1992 ARTISOFT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s displayed each time the low-level driver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 PCNTLC driver installed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s displayed after the low-level driver i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 PCNTLC driver NOT installed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s displayed if the low-level driver is not install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will not be installed if HELP information is displayed or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(Version 4.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             /verb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EEE 802.3 node address  00001A188085   Network packet size      15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d Rx buffers     4              Allocated Tx buffers     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 buffer size           1518           IO base address          03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request (IRQ)  5              DMA channel (DREQ/DACK)  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PX interface number     C7             Packet type              IEEE 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f memory used     11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(Version 5.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             /verb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EEE 802.3 node address  00001A188085   Network packet size      15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d Rx buffers     4              Allocated Tx buffers     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X interface number     C7             IO base address          03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request (IRQ)  5              DMA channel (DREQ/DACK)  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type              XEROX          Bytes of memory used     116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s displayed if the VERBOSE switch is specified. 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specify how the low-level driver is configured.  Some valu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gree with switch values specified on the command lin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when you specify an IOBASE switch value that is not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f the allowed value, 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EROX(Version 4.X)/IEEE(Version 5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OBASE= Range 0300 to 0360 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RQ= Range 3 to 15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MA= Range 3 to 7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PX= Range C0 to FF 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CKET_SIZE= Range 574 to 1500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BUFS= Range 2 to 16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UF_SIZE= Range 256 to 1518 decimal(Version 4.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BUFS= Range 2 to 8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@ Range 0 to 2048 byte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s displayed when the HELP or ? switch is used.  Each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s listed with the acceptable range of values (if any) and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x or decimal) that the numbers must be entered in.  The accep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range for indirect files (@) is also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NTLC not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ssued the PCNTLC/REMOVE command and do not have PCNTL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memory.  Only issue this command after the progra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 PCNTLC removed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NTLC.EXE driver has been removed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Can't REMOVE -- PCNTLC interrupts re-hoo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 You have attempted to remove PCNTLC.EXE and the interru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use by another TSR, or PCNTLC.EXE was not the last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 Remove any TSRs loaded after PCNTLC.EXE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PCNTLC.EXE then AILANBIO.EXE, you must fir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ILANBIO.EXE, then you can remove PCNTL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Installed PCNTLC is diffe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 You have loaded a version of the PCNTLC.EX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ed to remove it from memory with the /REMOVE switc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with which you are attempting to remove PCNTLC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the same version tha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 Remove PCNTLC.EXE with the same version of the program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Cannot open indirect file - @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The file "file" cannot be opened as an indir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The file must exist before it can be used as an indir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Illegal character after switch name - ??????x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The switch ?????? is followed by a character other than "=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:" or the switch does not take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Only use the characters "=" or ":" to specify switch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place characters after switches that do not tak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Illegal digit in switch value - ??????=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An illegal digit (character) was encountered in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dy:  You must restrict numeric decimal values to the numbers 0-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restrict hexadecimal values to the numbers 0-9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s A-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Illegal switch - ??????=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The switch ??????=nnnn is not a recognized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You may only specify legal switche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MPX number hh is already in use - Try anothe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The multiplex (MPX) interrupt number hh is being us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or low-leve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Try another MPX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No network hardware found at I/O base address hhhh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PCNTLC.EXE did not find an adapter at the I/O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Make sure the adapter is correctly installed and that the IO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switch corresponds to the I/O base jumper set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This message will also appear if the DREQ jumper is mis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Insufficient memory to load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Not enough free DOS memory existed to load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Remove other resident programs to free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VDS memory alloc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An error occurred trying to allocate a physical DMA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Load driver in conventional memory or check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Adapter self test failed -- &lt;sub 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The PCNTLC performs a self test when the driver is 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Replace the adapter or if a PCnet-ISA type card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ed, set the XBUS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sub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itialization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opback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twor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ansmi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eiv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 compar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Incorrect DMA jump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The jumper setting of the adapter doesn't match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Make sure the command line DMA switch matches the DREQ/D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er setting of th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Incorrect IRQ jump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The jumper setting of the adapter doesn't match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Make sure the command line IRQ switch matches the IRQ j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of th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Switch value not in range - ??????=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 range is ssss to ee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The value nnnn is not in proper range.  The value "ss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resents the lowest acceptable value and the value "ee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resents the highest acceptabl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Limit your range of values to the acceptabl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PCNTLC.EXE RETURN CODES (ERROR 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est the PCNTLC.EXE return code or error level in a batch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F ERRORLEVEL command.  The following error levels are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No error encountered.  PCNTLC.EXE driv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MPX number is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Switc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No network hardw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PCNTLC no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Can't remove, different versio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Cannot remove, interrupts re-h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ERROR: Can't REMOVE -- AI-LANBIOS (R) still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  Insufficient memory to loa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Incorrect DMA jump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   Incorrect IRQ jump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   Adapter failed sel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   VDS memory alloc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D is a registered trademark of Advanced Micro De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net-ISA is a trademark of Advanced Micro De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is a registered trademark of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