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UTL.EXE is one of the utilities of SiS 6205 displa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 three functions--Video Mode Setting, Frame Rate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in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iS 6205 support many enhanced Text Mode and Graphic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VGAUTL.EXE to select the desired video mode.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and 1280x1024 resolutions, 6205 supports multiple fram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could synchronize with these frame rates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UTL.EXE to get advantage. By the way, 6205 also supports Power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UTL.EXE can help you to set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syntax for SVGAUTL.EXE. One is as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SVGAUT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nu would appear and direct you to configure 6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yntax is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VGAUTL [/D:mode_no] [/F0:n0] [/F1:n1] [/F2:n2] [/F3:n3] [/PA:ta] [/PB: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: Set the Video Mode to be mode_no which is a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 Set 1024x768 256 color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SVGAUTL /D:3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0   : For 640x480, set frame rate to be n0 Hz. Three availab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 are 60, 72 and 7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 Set 640x480 graphic mode with 60Hz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SVGAUTL /F0:6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1   : For 800x600, set frame rate to be n1 Hz. Four availab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 are 56, 60, 72 and 7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 Set 800x600 graphic mode with 72Hz 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SVGAUTL /F1:7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2   : For 1024x768, set frame rate to be n2 Hz. Four availab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 are 87, 60, 70 and 7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 Set 1024x768 graphic mode with 60Hz 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SVGAUTL /F2:6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3   : For 1280x1024, set frame rate to be n3 Hz. Two availab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 are 87 and 6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 Set 1280x1024 graphic mode with 60Hz 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SVGAUTL /F3:6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   : Set Standby Timer to be ta*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 Set Standby Timer be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SVGAUTL /PA: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B   : Set Suspend Timer to be tb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 Set Suspend Timer be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SVGAUTL /PB: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your PC booted by the display configuration setting,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