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CE LOGIC, INC. 2228/2301 SOFT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CE LOGIC WINDOWS 3.1 HIGH RESOLUTION DRIVERS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PREVIOUS DRIVER DISKETTE, PLEASE SETUP VGA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WINDOWS AND DELETE AVANCE LOGIC ICON GROUP.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ROM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FIRST TIME USER PLEASE START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DIRECTORY TO WINDOWS 3.1 AND TYP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DISPLAY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"VGA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FINIS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RT YOUR WINDOWS 3.1 PROGRAM BY TYPING "WIN"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"RUN" AT PULL DOWN MENU OF PROGRAM MANAGE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O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TER THE FILE NAME FOR AVANCE LOGIC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:\WIN31UL.EXE (IF THE INSTALLATION DISK IS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OLLOW THE INSTRUCTIONS ON THE SCREEN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