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 IDE Driver Install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OS/2 desktop, open ^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^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^Device Driver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the driver floppy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^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^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