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887238964"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1409865005"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1166356315"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